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rPr/>
      </w:pPr>
      <w:r>
        <w:rPr/>
      </w:r>
    </w:p>
    <w:p>
      <w:pPr>
        <w:pStyle w:val="00"/>
        <w:rPr/>
      </w:pPr>
      <w:r>
        <w:rPr/>
      </w:r>
    </w:p>
    <w:p>
      <w:pPr>
        <w:pStyle w:val="Heading1"/>
        <w:ind w:hanging="0"/>
        <w:rPr/>
      </w:pPr>
      <w:bookmarkStart w:id="0" w:name="__RefHeading___Toc443292882"/>
      <w:bookmarkEnd w:id="0"/>
      <w:r>
        <w:rPr/>
        <w:t>Wielki Post 2016</w:t>
        <w:br/>
      </w:r>
      <w:r>
        <w:rPr>
          <w:kern w:val="2"/>
        </w:rPr>
        <w:t>Nasza wiara wyraża się w konkretnych uczynkach</w:t>
      </w:r>
    </w:p>
    <w:p>
      <w:pPr>
        <w:pStyle w:val="00"/>
        <w:rPr>
          <w:sz w:val="14"/>
          <w:szCs w:val="14"/>
        </w:rPr>
      </w:pPr>
      <w:r>
        <w:rPr>
          <w:sz w:val="14"/>
          <w:szCs w:val="14"/>
        </w:rPr>
        <w:t>http://www.naszdziennik.pl/wiara-stolica-apostolska/152051,nasza-wiara-wyraza-sie-w-konkretnych-uczynkach.html</w:t>
      </w:r>
    </w:p>
    <w:p>
      <w:pPr>
        <w:pStyle w:val="00"/>
        <w:rPr/>
      </w:pPr>
      <w:r>
        <w:rPr>
          <w:sz w:val="14"/>
          <w:szCs w:val="14"/>
        </w:rPr>
        <w:t>http://w2.vatican.va/content/francesco/pl/messages/lent/documents/papa-francesco_20151004_messaggio-quaresima2016.html</w:t>
      </w:r>
    </w:p>
    <w:p>
      <w:pPr>
        <w:pStyle w:val="00"/>
        <w:rPr/>
      </w:pPr>
      <w:r>
        <w:rPr/>
        <w:t xml:space="preserve">Środa, 10 lutego 2016 (05:15) </w:t>
      </w:r>
    </w:p>
    <w:p>
      <w:pPr>
        <w:pStyle w:val="00"/>
        <w:rPr/>
      </w:pPr>
      <w:r>
        <w:rPr/>
      </w:r>
    </w:p>
    <w:p>
      <w:pPr>
        <w:pStyle w:val="Heading3"/>
        <w:ind w:hanging="0"/>
        <w:rPr/>
      </w:pPr>
      <w:bookmarkStart w:id="1" w:name="__RefHeading___Toc443292883"/>
      <w:bookmarkEnd w:id="1"/>
      <w:r>
        <w:rPr/>
        <w:t>Or</w:t>
      </w:r>
      <w:r>
        <w:rPr>
          <w:rFonts w:cs="Times New Roman" w:ascii="Times New Roman" w:hAnsi="Times New Roman"/>
        </w:rPr>
        <w:t>ę</w:t>
      </w:r>
      <w:r>
        <w:rPr>
          <w:rFonts w:cs="CenturionOld"/>
        </w:rPr>
        <w:t xml:space="preserve">dzie </w:t>
      </w:r>
      <w:r>
        <w:rPr/>
        <w:t>Papie</w:t>
      </w:r>
      <w:r>
        <w:rPr>
          <w:rFonts w:cs="Times New Roman" w:ascii="Times New Roman" w:hAnsi="Times New Roman"/>
        </w:rPr>
        <w:t>ż</w:t>
      </w:r>
      <w:r>
        <w:rPr>
          <w:rFonts w:cs="CenturionOld"/>
        </w:rPr>
        <w:t>a Franciszka na Wielki Post.</w:t>
      </w:r>
    </w:p>
    <w:p>
      <w:pPr>
        <w:pStyle w:val="Heading1"/>
        <w:ind w:hanging="0"/>
        <w:rPr/>
      </w:pPr>
      <w:bookmarkStart w:id="2" w:name="__RefHeading___Toc443292884"/>
      <w:bookmarkEnd w:id="2"/>
      <w:r>
        <w:rPr/>
        <w:t>Chcę raczej miłosierdzia niż ofiary (Mt 9,13). Dzieła miłosierdzia na drodze jubileuszu.</w:t>
      </w:r>
    </w:p>
    <w:p>
      <w:pPr>
        <w:pStyle w:val="Heading3"/>
        <w:ind w:hanging="0"/>
        <w:rPr/>
      </w:pPr>
      <w:bookmarkStart w:id="3" w:name="__RefHeading___Toc443292885"/>
      <w:r>
        <w:rPr/>
        <w:t>Maryja, ikona Ko</w:t>
      </w:r>
      <w:r>
        <w:rPr>
          <w:rFonts w:cs="Times New Roman" w:ascii="Times New Roman" w:hAnsi="Times New Roman"/>
        </w:rPr>
        <w:t>ś</w:t>
      </w:r>
      <w:r>
        <w:rPr>
          <w:rFonts w:cs="CenturionOld"/>
        </w:rPr>
        <w:t>cio</w:t>
      </w:r>
      <w:r>
        <w:rPr>
          <w:rFonts w:cs="Times New Roman" w:ascii="Times New Roman" w:hAnsi="Times New Roman"/>
        </w:rPr>
        <w:t>ł</w:t>
      </w:r>
      <w:r>
        <w:rPr>
          <w:rFonts w:cs="CenturionOld"/>
        </w:rPr>
        <w:t>a, który ewangelizuje, bo jest ewangel</w:t>
      </w:r>
      <w:r>
        <w:rPr/>
        <w:t>izowany</w:t>
      </w:r>
      <w:bookmarkEnd w:id="3"/>
      <w:r>
        <w:rPr/>
        <w:t xml:space="preserve">   </w:t>
      </w:r>
    </w:p>
    <w:p>
      <w:pPr>
        <w:pStyle w:val="Normal"/>
        <w:rPr/>
      </w:pPr>
      <w:r>
        <w:rPr/>
        <w:t>W bulli ogłaszającej Jubileusz napisałem: „Niech Wielki Post w Roku Jubileuszowym będzie przeżywany jeszcze bardziej intensywnie, jako ważny moment, by celebrować miłosierdzie Boga i go doświadczać” („Misericordiae vultus”, 17). Przez wezwanie do słuchania Słowa Bożego oraz inicjatywę „24 godziny dla Pana” pragnąłem podkreślić prymat modlitewnego słuchania Słowa Bożego, zwłaszcza prorockiego. Miłosierdzie Boże jest bowiem przesłaniem skierowanym do świata, ale każdy chrześcijanin jest powołany do tego, by sam go doświadczył. Dlatego w czasie Wielkiego Postu roześlę Misjonarzy Miłosierdzia, aby byli dla wszystkich żywym znakiem Bożego przebaczenia i bliskości.</w:t>
      </w:r>
    </w:p>
    <w:p>
      <w:pPr>
        <w:pStyle w:val="Normal"/>
        <w:rPr/>
      </w:pPr>
      <w:r>
        <w:rPr/>
        <w:t>Po przyjęciu od archanioła Gabriela Dobrej Nowiny Maryja w Magnificat profetycznie sławi miłosierdzie, z którym Bóg Ją wybrał. Tym samym zaręczona z Józefem Dziewica z Nazaretu stała się doskonałą ikoną Kościoła, który ewangelizuje, bo sam był i jest nieustannie ewangelizowany za sprawą Ducha Świętego, który zapłodnił Jej dziewicze łono. W tradycji prorockiej miłosierdzie – jak wskazuje etymologia tego słowa – ma ścisły związek z matczynym łonem (rahamim) i z dobrocią wielkoduszną, wierną i współczującą (hesed), praktykowaną w związkach małżeńskich i w rodzinie.</w:t>
      </w:r>
    </w:p>
    <w:p>
      <w:pPr>
        <w:pStyle w:val="Heading3"/>
        <w:ind w:hanging="0"/>
        <w:rPr/>
      </w:pPr>
      <w:bookmarkStart w:id="4" w:name="__RefHeading___Toc443292886"/>
      <w:bookmarkEnd w:id="4"/>
      <w:r>
        <w:rPr/>
        <w:t>Przymierze Boga z lud</w:t>
      </w:r>
      <w:r>
        <w:rPr>
          <w:rFonts w:cs="Times New Roman" w:ascii="Times New Roman" w:hAnsi="Times New Roman"/>
        </w:rPr>
        <w:t>ź</w:t>
      </w:r>
      <w:r>
        <w:rPr>
          <w:rFonts w:cs="CenturionOld"/>
        </w:rPr>
        <w:t>mi: historia mi</w:t>
      </w:r>
      <w:r>
        <w:rPr>
          <w:rFonts w:cs="Times New Roman" w:ascii="Times New Roman" w:hAnsi="Times New Roman"/>
        </w:rPr>
        <w:t>ł</w:t>
      </w:r>
      <w:r>
        <w:rPr>
          <w:rFonts w:cs="CenturionOld"/>
        </w:rPr>
        <w:t>osierdzia</w:t>
      </w:r>
    </w:p>
    <w:p>
      <w:pPr>
        <w:pStyle w:val="Normal"/>
        <w:rPr/>
      </w:pPr>
      <w:r>
        <w:rPr/>
        <w:t>Tajemnica Bożego Miłosierdzia objawia się w dziejach przymierza między Bogiem i Izraelem. Bóg jest bowiem zawsze bogaty w miłosierdzie, w każdych okolicznościach gotowy otoczyć swój lud wielką czułością i współczuciem, zwłaszcza w najbardziej dramatycznych momentach, gdy niewierność zrywa przymierze i trzeba je na nowo ustanowić, w sposób bardziej stabilny, w sprawiedliwości i prawdzie. Jest to prawdziwy dramat miłości, w którym Bóg odgrywa rolę zdradzonego Ojca i męża, a Izrael – niewiernych syna/córki i małżonki. Właśnie obrazy z życia rodzinnego – jak w Księdze Ozeasza (por. Oz 1-2) – pokazują, jak bardzo Bóg pragnie związać się ze swoim ludem.</w:t>
      </w:r>
    </w:p>
    <w:p>
      <w:pPr>
        <w:pStyle w:val="Normal"/>
        <w:rPr/>
      </w:pPr>
      <w:r>
        <w:rPr/>
        <w:br/>
        <w:t>Ten dramat miłości osiągnął swój szczyt w Synu, który stał się człowiekiem. Jego Bóg napełnił swoim bezgranicznym miłosierdziem, czyniąc z Niego „wcielone Miłosierdzie” (por. „Misericordiae vultus”, 8). Jako człowiek, Jezus z Nazaretu jest w pełni synem Izraela. Uosabia owo doskonałe słuchanie Boga, które jest wymagane od każdego Żyda w Szema Jisrael, jeszcze dzisiaj stanowiące sedno przymierza Boga z Izraelem: „Słuchaj, Izraelu, Pan jest naszym Bogiem – Pan jedynie. Będziesz więc miłował Pana, Boga twojego, z całego swego serca, z całej duszy swojej, ze wszystkich swych sił” (Pwt 6, 4-5). Syn Boży jest Oblubieńcem czyniącym wszystko, by zdobyć miłość swojej Oblubienicy, z którą łączą Go więzy bezwarunkowej miłości, uwidoczniającej się w wiecznych zaślubinach z nią.</w:t>
      </w:r>
    </w:p>
    <w:p>
      <w:pPr>
        <w:pStyle w:val="Normal"/>
        <w:rPr/>
      </w:pPr>
      <w:r>
        <w:rPr/>
        <w:t>To jest pulsujące serce kerygmatu apostolskiego, w którym Boże miłosierdzie ma centralne i fundamentalne miejsce. On jest „pięknem zbawczej miłości Boga objawionej w Jezusie Chrystusie, który umarł i zmartwychwstał” (por. „Evangelii gaudium”, 36), głównym orędziem, „do którego trzeba stale powracać i słuchać na różne sposoby i które trzeba stale głosić podczas katechezy” (tamże, 164). Miłosierdzie zatem „wyraża zachowanie Boga w stosunku do grzesznika, ofiarując mu jeszcze jedną możliwość skruchy, nawrócenia i wiary” („Misericordiae vultus”, 21), a tym samym odbudowania relacji z Nim. W Jezusie ukrzyżowanym Bóg pragnie dotrzeć do grzesznika, który odszedł najdalej, tam właśnie, gdzie się zagubił i od Niego oddalił. Robi to z nadzieją, że zdoła poruszyć zatwardziałe serce swojej Oblubienicy.</w:t>
      </w:r>
    </w:p>
    <w:p>
      <w:pPr>
        <w:pStyle w:val="Heading3"/>
        <w:ind w:hanging="0"/>
        <w:rPr/>
      </w:pPr>
      <w:bookmarkStart w:id="5" w:name="__RefHeading___Toc443292887"/>
      <w:bookmarkEnd w:id="5"/>
      <w:r>
        <w:rPr/>
        <w:t>Uczynki mi</w:t>
      </w:r>
      <w:r>
        <w:rPr>
          <w:rFonts w:cs="Times New Roman" w:ascii="Times New Roman" w:hAnsi="Times New Roman"/>
        </w:rPr>
        <w:t>ł</w:t>
      </w:r>
      <w:r>
        <w:rPr>
          <w:rFonts w:cs="CenturionOld"/>
        </w:rPr>
        <w:t>osierdzi</w:t>
      </w:r>
      <w:r>
        <w:rPr/>
        <w:t>a</w:t>
      </w:r>
    </w:p>
    <w:p>
      <w:pPr>
        <w:pStyle w:val="Normal"/>
        <w:rPr/>
      </w:pPr>
      <w:r>
        <w:rPr/>
        <w:t>Miłosierdzie Boże zmienia serce człowieka i pozwala mu doświadczyć wiernej miłości, sprawiając, że i on staje się zdolny do miłosierdzia. Wciąż nowym cudem jest, że miłosierdzie Boże może opromienić życie każdego z nas, pobudzając nas do miłości bliźniego i tego, co tradycja Kościoła nazywa uczynkami miłosierdzia względem ciała i duszy. Przypominają nam one o tym, że nasza wiara wyraża się w konkretnych, codziennych uczynkach, które mają pomagać naszemu bliźniemu w zaspokajaniu potrzeb jego ciała i duszy i na podstawie których będziemy sądzeni: karmienie, nawiedzanie, pocieszanie, pouczanie. Dlatego pragnąłem, „aby chrześcijanie zastanowili się podczas Jubileuszu nad uczynkami miłosierdzia względem ciała i względem duszy. Będzie to sposób na obudzenie naszego sumienia, często uśpionego w obliczu dramatu ubóstwa, a także na wchodzenie coraz głębiej w serce Ewangelii, gdzie ubodzy są uprzywilejowani przez Boże miłosierdzie” („Misericordiae vultus”, 15). Bowiem to w człowieku ubogim ciało Chrystusa „staje się znów widoczne w umęczonych, poranionych, ubiczowanych, niedożywionych, uciekinierach..., abyśmy mogli Go rozpoznać, dotknąć i troskliwie Mu pomóc” (tamże). Jest niebywała i skandaliczna tajemnica przedłużającego się w dziejach cierpienia niewinnego Baranka, krzaku gorejącego bezinteresowną miłością, przed którym można tylko, jak Mojżesz, zdjąć z nóg sandały (por. Wj 3,5); a tym bardziej, gdy ubogim jest brat lub siostra w Chrystusie, cierpiący z powodu swojej wiary.</w:t>
      </w:r>
    </w:p>
    <w:p>
      <w:pPr>
        <w:pStyle w:val="Normal"/>
        <w:rPr/>
      </w:pPr>
      <w:r>
        <w:rPr/>
        <w:t>W obliczu tej miłości potężnej jak śmierć (por. Pnp 8, 6) najnędzniejszym ubogim jest ten, kto nie chce przyznać, że nim jest. Wydaje mu się, że jest bogaty, a w rzeczywistości jest najuboższy z ubogich. A to dlatego, że jest niewolnikiem grzechu, który każe mu używać swego bogactwa i władzy nie po to, by służyć Bogu i bliźnim, ale by zagłuszyć w sobie głęboką świadomość, że i on w rzeczywistości jest tylko ubogim żebrakiem. Im większym bogactwem i władzą dysponuje, tym większe może się stać jego kłamliwe zaślepienie. Dochodzi do tego, że nie chce nawet widzieć ubogiego Łazarza, żebrzącego u drzwi jego domu (por. Łk 16,20-21), który jest figurą Chrystusa żebrzącego w ubogich o nasze nawrócenie. Łazarz stanowi możliwość nawrócenia, którą Chrystus nam daje, a której być może nie widzimy. Temu zaślepieniu towarzyszy pełne pychy delirium wszechmocy, w którym rozlegają się złowieszczo szatańskie słowa: „będziecie jak Bóg” (Rdz 3,5), będące źródłem każdego grzechu. To delirium może przyjąć formę społeczną i polityczną, jak pokazały systemy totalitarne XX w. i jak pokazują dzisiaj ideologie promujące jedyną słuszną myśl oraz techno-naukę, dążące do tego, by Bóg stał się nieistotny, a człowiek został sprowadzony do masy, którą można posługiwać się w sposób instrumentalny. Obecnie mogą to pokazywać także struktury grzechu związane z modelem fałszywego rozwoju, opartego na kulcie pieniądza, który zobojętnia na los ubogich bogatsze osoby i społeczeństwa, które zamykają przed nimi drzwi, odmawiając nawet ich zobaczenia.</w:t>
      </w:r>
    </w:p>
    <w:p>
      <w:pPr>
        <w:pStyle w:val="Normal"/>
        <w:rPr/>
      </w:pPr>
      <w:r>
        <w:rPr/>
        <w:t>Dla wszystkich zatem Wielki Post w tym Roku Jubileuszowym jest sprzyjającym czasem, by wreszcie móc wyjść z wyobcowania poprzez słuchanie Słowa Bożego oraz uczynki miłosierdzia. Poprzez uczynki względem ciała dotykamy ciała Chrystusa w braciach i siostrach, którzy potrzebują, by ich nakarmić, odziać, przyjąć do domu i nawiedzić, a poprzez uczynki duchowe – dawanie rad, pouczanie, darowanie uraz, upominanie i modlitwę, obcujemy bardziej bezpośrednio z naszą własną grzesznością. Z tego powodu uczynków względem ciała i względem ducha nigdy nie należy od siebie oddzielać. Bowiem właśnie wtedy, gdy dotyka w ubogim człowieku ciała Chrystusa Ukrzyżowanego, grzesznik może otrzymać w darze uświadomienie sobie, że on sam jest biednym żebrakiem. Na tej drodze także „pyszniący się”, „władcy”, „bogacze”, o których mówi Magnificat, mają możliwość spostrzeżenia, że są niezasłużenie miłowani przez Chrystusa ukrzyżowanego, który umarł i zmartwychwstał również dla nich. Tylko ta miłość może zaspokoić pragnienie nieskończonego szczęścia i miłości, które człowiek usiłuje osiągnąć, łudząc się, że je znajdzie w kulcie wiedzy, bogactwa i władzy. Jest jednak zawsze niebezpieczeństwo, że coraz szczelniej zamykając się na Chrystusa, który w ubogich i potrzebujących wciąż puka do drzwi ich serc, pyszni, możni i bogaci skażą sami siebie na tę wieczną otchłań samotności, którą jest piekło. Dlatego dla nich i dla nas wszystkich na nowo rozbrzmiewają pełne bólu słowa Abrahama: „Mają Mojżesza i Proroków, niechże ich słuchają!” (Łk 16,29). Słuchanie Słowa i wprowadzanie go w życie przygotowuje nas w najlepszy sposób do świętowania ostatecznego zwycięstwa nad grzechem i nad śmiercią zmartwychwstałego Oblubieńca, Tego, który pragnie oczyścić swą Oblubienicę, która oczekuje na Jego przybycie.</w:t>
      </w:r>
    </w:p>
    <w:p>
      <w:pPr>
        <w:pStyle w:val="Normalny5"/>
        <w:rPr/>
      </w:pPr>
      <w:r>
        <w:rPr/>
        <w:t>Nie zmarnujmy tego czasu Wielkiego Postu, który sprzyja nawróceniu! Prośmy o to przez macierzyńskie wstawiennictwo Dziewicy Maryi, która jako pierwsza, w obliczu wielkiego Bożego miłosierdzia, jakim Bóg Ją darmo obdarował, uniżyła się (por. Łk 1,48) mówiąc, że jest pokorną służebnicą Pańską (por. Łk 1,38).</w:t>
      </w:r>
    </w:p>
    <w:p>
      <w:pPr>
        <w:pStyle w:val="00"/>
        <w:rPr>
          <w:i/>
          <w:i/>
        </w:rPr>
      </w:pPr>
      <w:r>
        <w:rPr>
          <w:i/>
        </w:rPr>
        <w:t>Watykan, 4 października 2015 r., w święto św. Franciszka z Asyżu</w:t>
      </w:r>
    </w:p>
    <w:p>
      <w:pPr>
        <w:pStyle w:val="00"/>
        <w:spacing w:before="120" w:after="0"/>
        <w:jc w:val="center"/>
        <w:rPr>
          <w:color w:val="FF0000"/>
          <w:sz w:val="20"/>
          <w:szCs w:val="20"/>
        </w:rPr>
      </w:pPr>
      <w:r>
        <w:rPr>
          <w:color w:val="FF0000"/>
          <w:sz w:val="20"/>
          <w:szCs w:val="20"/>
        </w:rPr>
        <w:t>*      *      *</w:t>
      </w:r>
    </w:p>
    <w:p>
      <w:pPr>
        <w:pStyle w:val="Heading3"/>
        <w:ind w:hanging="0"/>
        <w:rPr/>
      </w:pPr>
      <w:bookmarkStart w:id="6" w:name="__RefHeading___Toc443292888"/>
      <w:bookmarkEnd w:id="6"/>
      <w:r>
        <w:rPr/>
        <w:t>Wdzi</w:t>
      </w:r>
      <w:r>
        <w:rPr>
          <w:rFonts w:cs="Times New Roman" w:ascii="Times New Roman" w:hAnsi="Times New Roman"/>
        </w:rPr>
        <w:t>ę</w:t>
      </w:r>
      <w:r>
        <w:rPr>
          <w:rFonts w:cs="CenturionOld"/>
        </w:rPr>
        <w:t>czni za odrodzeni</w:t>
      </w:r>
      <w:r>
        <w:rPr/>
        <w:t>e si</w:t>
      </w:r>
      <w:r>
        <w:rPr>
          <w:rFonts w:cs="Times New Roman" w:ascii="Times New Roman" w:hAnsi="Times New Roman"/>
        </w:rPr>
        <w:t>ę</w:t>
      </w:r>
      <w:r>
        <w:rPr>
          <w:rFonts w:cs="CenturionOld"/>
        </w:rPr>
        <w:t xml:space="preserve"> wiary chrze</w:t>
      </w:r>
      <w:r>
        <w:rPr>
          <w:rFonts w:cs="Times New Roman" w:ascii="Times New Roman" w:hAnsi="Times New Roman"/>
        </w:rPr>
        <w:t>ś</w:t>
      </w:r>
      <w:r>
        <w:rPr>
          <w:rFonts w:cs="CenturionOld"/>
        </w:rPr>
        <w:t>cija</w:t>
      </w:r>
      <w:r>
        <w:rPr>
          <w:rFonts w:cs="Times New Roman" w:ascii="Times New Roman" w:hAnsi="Times New Roman"/>
        </w:rPr>
        <w:t>ń</w:t>
      </w:r>
      <w:r>
        <w:rPr>
          <w:rFonts w:cs="CenturionOld"/>
        </w:rPr>
        <w:t>skiej</w:t>
      </w:r>
    </w:p>
    <w:p>
      <w:pPr>
        <w:pStyle w:val="00"/>
        <w:rPr/>
      </w:pPr>
      <w:r>
        <w:rPr/>
        <w:t>http://www.naszdziennik.pl/wiara-stolica-apostolska/152269,wdzieczni-za-odrodzenie-sie-wiary-chrzescijanskiej.html</w:t>
      </w:r>
    </w:p>
    <w:p>
      <w:pPr>
        <w:pStyle w:val="Heading3"/>
        <w:ind w:hanging="0"/>
        <w:rPr/>
      </w:pPr>
      <w:bookmarkStart w:id="7" w:name="__RefHeading___Toc443292889"/>
      <w:bookmarkEnd w:id="7"/>
      <w:r>
        <w:rPr/>
        <w:t>Wspólna Deklaracja Papie</w:t>
      </w:r>
      <w:r>
        <w:rPr>
          <w:rFonts w:cs="Times New Roman" w:ascii="Times New Roman" w:hAnsi="Times New Roman"/>
        </w:rPr>
        <w:t>ż</w:t>
      </w:r>
      <w:r>
        <w:rPr>
          <w:rFonts w:cs="CenturionOld"/>
        </w:rPr>
        <w:t>a Franciszka i patriarchy Cyryla</w:t>
        <w:br/>
        <w:t>podpisana 12 lutego 2016 r. na Kubie</w:t>
      </w:r>
    </w:p>
    <w:p>
      <w:pPr>
        <w:pStyle w:val="Normal"/>
        <w:rPr/>
      </w:pPr>
      <w:r>
        <w:rPr/>
        <w:t>„</w:t>
      </w:r>
      <w:r>
        <w:rPr/>
        <w:t>Łaska Pana Jezusa Chrystusa, miłość Boga i dar jedności w Duchu Świętym niech będą z wami wszystkimi” (2 Kor 13,13).</w:t>
      </w:r>
    </w:p>
    <w:p>
      <w:pPr>
        <w:pStyle w:val="Normal"/>
        <w:rPr/>
      </w:pPr>
      <w:r>
        <w:rPr/>
        <w:t>Z woli Boga Ojca, od którego pochodzi wszelki pokój, w Imię Pana naszego Jezusa Chrystusa i przy pomocy Ducha Świętego Pocieszyciela my, Franciszek – papież i Cyryl – patriarcha moskiewski i całej Rusi, spotkaliśmy się dzisiaj w Hawanie. Wyrażamy wdzięczność Bogu uwielbionemu w Trójcy Świętej za to spotkanie, pierwsze w dziejach.</w:t>
      </w:r>
    </w:p>
    <w:p>
      <w:pPr>
        <w:pStyle w:val="Normal"/>
        <w:rPr/>
      </w:pPr>
      <w:r>
        <w:rPr/>
        <w:t>Z radością spotkaliśmy się jak bracia w wierze chrześcijańskiej, aby „osobiście porozmawiać” (por. 2 J 12), z serca do serca oraz omówić stosunki wzajemne między Kościołami, palące problemy naszej owczarni i perspektywy rozwoju cywilizacji ludzkiej.</w:t>
      </w:r>
    </w:p>
    <w:p>
      <w:pPr>
        <w:pStyle w:val="Normal"/>
        <w:rPr/>
      </w:pPr>
      <w:r>
        <w:rPr/>
        <w:t>Nasze braterskie spotkanie odbyło się na Kubie, na skrzyżowaniu dróg między Północą a Południem, Zachodem a Wschodem. Z tej wyspy – symbolu nadziei „Nowego Świata” i dramatycznych wydarzeń historii XX wieku – kierujemy nasze słowo do wszystkich narodów Ameryki Łacińskiej i innych kontynentów.</w:t>
      </w:r>
    </w:p>
    <w:p>
      <w:pPr>
        <w:pStyle w:val="Normal"/>
        <w:rPr/>
      </w:pPr>
      <w:r>
        <w:rPr/>
        <w:t>Cieszymy się, że dziś rozwija się tu dynamicznie wiara chrześcijańska. Potężny potencjał religijny Ameryki Łacińskiej, jej wielowiekowe tradycje chrześcijańskie, urzeczywistniające się w życiowym doświadczeniu milionów ludzi, są gwarancją wielkiej przyszłości tego regionu.</w:t>
      </w:r>
    </w:p>
    <w:p>
      <w:pPr>
        <w:pStyle w:val="Normal"/>
        <w:rPr/>
      </w:pPr>
      <w:r>
        <w:rPr/>
        <w:t>Spotkawszy się z dala od dawnych sporów „Starego Świata”, ze szczególną siłą odczuwamy konieczność wspólnych działań katolików i prawosławnych, wezwanych z łagodnością i bojaźnią Bożą, „do obrony wobec każdego, kto domaga się od was uzasadnienia tej nadziei, która w was jest” (1 Pt 3,15).</w:t>
      </w:r>
    </w:p>
    <w:p>
      <w:pPr>
        <w:pStyle w:val="Normal"/>
        <w:rPr/>
      </w:pPr>
      <w:r>
        <w:rPr/>
        <w:t>Dziękujemy Bogu za te dary, które otrzymaliśmy dzięki przyjściu na świat Jego Syna Jednorodzonego. Podzielamy wspólną Tradycję duchową pierwszego tysiąclecia chrześcijaństwa. Świadkami tej Tradycji są Najświętsza Matka Boża, Maryja Panna i święci, których czcimy. Są wśród nich niezliczeni męczennicy, którzy zaświadczyli wierność Chrystusowi i stali się „nasieniem chrześcijaństwa”.</w:t>
      </w:r>
    </w:p>
    <w:p>
      <w:pPr>
        <w:pStyle w:val="Normal"/>
        <w:rPr/>
      </w:pPr>
      <w:r>
        <w:rPr/>
        <w:t>Mimo wspólnej Tradycji pierwszych dziesięciu wieków katolicy i prawosławni od prawie tysiąca lat są pozbawieni jedności w Eucharystii. Dzielą nas rany, zadane w konfliktach odległej i niedawnej przeszłości, dzielą nas też odziedziczone po naszych przodkach różnice w rozumieniu i wyjaśnieniu naszej wiary w Boga, jednego w trzech Osobach – Ojca, Syna i Ducha Świętego. Ubolewamy z powodu utraty jedności, będącej następstwem słabości ludzkiej i grzeszności, do której doszło wbrew Arcykapłańskiej Modlitwie Chrystusa Zbawiciela: „Aby byli jedno, jak Ty, Ojcze, we Mnie, a Ja w Tobie, aby i oni stanowili w Nas jedno” (J 17,21).</w:t>
      </w:r>
    </w:p>
    <w:p>
      <w:pPr>
        <w:pStyle w:val="Normal"/>
        <w:rPr/>
      </w:pPr>
      <w:r>
        <w:rPr/>
        <w:t>Świadomi rozlicznych przeszkód, jakie należy pokonać, mamy nadzieję, że nasze spotkanie wniesie wkład do sprawy osiągnięcia tej upragnionej przez Boga jedności, o którą modlił się Chrystus. Niech nasze spotkanie będzie natchnieniem dla chrześcijan całego świata, aby z nową żarliwością przyzywali Pana, modląc się o pełną jedność wszystkich Jego uczniów. Niech w świecie, który oczekuje od nas nie tylko słów, ale także czynów, będzie ona znakiem ufności dla wszystkich ludzi dobrej woli.</w:t>
      </w:r>
    </w:p>
    <w:p>
      <w:pPr>
        <w:pStyle w:val="Normal"/>
        <w:rPr/>
      </w:pPr>
      <w:r>
        <w:rPr/>
        <w:t>Zdecydowani dokładać niezbędnych starań, aby przezwyciężać odziedziczone przez nas historycznie rozbieżności, chcemy zespolić swe wysiłki w celu dawania świadectwa o Ewangelii Chrystusowej i o wspólnym dziedzictwie Kościoła pierwszego tysiąclecia, odpowiadając wspólnie na wyzwania współczesnego świata. Prawosławni i katolicy winni nauczyć się dawać uzgodnione świadectwo prawdy w tych dziedzinach, w których jest to możliwe i konieczne. Cywilizacja ludzka weszła w okres epokowych zmian. Sumienie chrześcijańskie i odpowiedzialność duszpasterska nie pozwalają nam na pozostawanie biernymi w obliczu wyzwań wymagających wspólnej odpowiedzi.</w:t>
      </w:r>
    </w:p>
    <w:p>
      <w:pPr>
        <w:pStyle w:val="Normal"/>
        <w:rPr/>
      </w:pPr>
      <w:r>
        <w:rPr/>
        <w:t>Nasze spojrzenie zwraca się przede wszystkim ku tym regionom świata, gdzie chrześcijanie są ofiarami prześladowań. W wielu krajach Bliskiego Wschodu i Afryki Północnej nasi bracia i siostry w Chrystusie są mordowani całymi rodzinami, wsiami i miastami. Ich świątynie są w sposób barbarzyński dewastowane i rozgrabiane, przedmioty święte profanowane, a zabytki niszczone. W Syrii, Iraku i innych krajach Bliskiego Wschodu z bólem widzimy masową ucieczkę chrześcijan z tej ziemi, na której rozpoczęło się szerzenie naszej wiary i gdzie żyli oni od czasów apostolskich wraz z innymi wspólnotami religijnymi.</w:t>
      </w:r>
    </w:p>
    <w:p>
      <w:pPr>
        <w:pStyle w:val="Normal"/>
        <w:rPr/>
      </w:pPr>
      <w:r>
        <w:rPr/>
        <w:t>Wzywamy wspólnotę międzynarodową do natychmiastowych działań w celu zapobieżenia dalszemu wypieraniu chrześcijan z Bliskiego Wschodu. Podnosząc swój głos w obronie prześladowanych chrześcijan, współczujemy cierpieniom wyznawców innych tradycji religijnych, padających ofiarami wojny domowej, chaosu i przemocy terrorystycznej.</w:t>
      </w:r>
    </w:p>
    <w:p>
      <w:pPr>
        <w:pStyle w:val="Normal"/>
        <w:rPr/>
      </w:pPr>
      <w:r>
        <w:rPr/>
        <w:t>W Syrii i Iraku przemoc ta spowodowała tysiące ofiar śmiertelnych, pozostawiając miliony ludzi bez dachu nad głową i środków do życia. Wzywamy społeczność międzynarodową do zespolenia się, aby położyć kres przemocy i terroryzmowi, a zarazem przyczyniać się – na drodze dialogu – do jak najszybszego osiągnięcia pokoju obywatelskiego. Niezbędna jest zakrojona na szeroką skalę pomoc humanitarna dla cierpiącego narodu i dla niezliczonych uchodźców w krajach sąsiednich. Prosimy wszystkich, którzy mogą wpłynąć na losy uprowadzonych, w tym metropolitów Aleppo Pawła i Jana Ibrahima, porwanych w kwietniu 2013, aby zrobić wszystko, co można dla jak najszybszego ich uwolnienia.</w:t>
      </w:r>
    </w:p>
    <w:p>
      <w:pPr>
        <w:pStyle w:val="Normal"/>
        <w:rPr/>
      </w:pPr>
      <w:r>
        <w:rPr/>
        <w:t>Zanosimy modlitwy do Chrystusa, Zbawiciela świata, o ustanowienie na ziemi Bliskiego Wschodu pokoju będącego „dziełem sprawiedliwości” (Iz 32,17), o umocnienie braterskiego współistnienia między znajdującymi się na niej różnymi narodami, Kościołami i religiami, o powrót uchodźców do ich domów, o wyleczenie rannych i o spoczynek dusz niewinnie zabitych.</w:t>
      </w:r>
    </w:p>
    <w:p>
      <w:pPr>
        <w:pStyle w:val="Normal"/>
        <w:rPr/>
      </w:pPr>
      <w:r>
        <w:rPr/>
        <w:t>Zwracamy się do wszystkich stron, które mogą być wciągnięte w konflikty, z gorącym wezwaniem do wykazania dobrej woli i do zasiądnięcia do stołu rokowań. Jednocześnie konieczne jest, aby wspólnota międzynarodowa podjęła wszelkie możliwe wysiłki w celu położenia kresu terroryzmowi za pomocą ogólnych, wspólnych i skoordynowanych działań. Wzywamy wszystkie kraje, zaangażowane w walkę z terroryzmem, do odpowiedzialnych i roztropnych działań. Wzywamy wszystkich chrześcijan i wszystkich wierzących w Boga do żarliwej modlitwy do Stwórcy i Opatrznościowego Twórcy świata, aby zachował On swoje stworzenie od zniszczenia i aby nie dopuścił do nowej wojny światowej. Po to, aby pokój był trwały i niezawodny, konieczne są szczególne wysiłki, zmierzające do powrotu do wspólnych, jednoczących nas wartości, opartych na Ewangelii Pana naszego Jezusa Chrystusa.</w:t>
      </w:r>
    </w:p>
    <w:p>
      <w:pPr>
        <w:pStyle w:val="Normal"/>
        <w:rPr/>
      </w:pPr>
      <w:r>
        <w:rPr/>
        <w:t>Schylamy głowy przed męstwem tych, którzy za cenę własnego życia świadczą o prawdzie Ewangelii, przedkładając śmierć ponad wyrzeczenie się Chrystusa. Wierzymy, że męczennicy naszych czasów, wywodzący się z różnych Kościołów, ale zjednoczeni wspólnym cierpieniem, są gwarancją jedności chrześcijan. Do was, cierpiących dla Chrystusa, kieruje swoje słowo Jego apostoł: „Umiłowani! Jesteście uczestnikami cierpień Chrystusowych, abyście się cieszyli i radowali przy objawieniu się Jego chwały” (1 Pt 4,12-13).</w:t>
      </w:r>
    </w:p>
    <w:p>
      <w:pPr>
        <w:pStyle w:val="Normal"/>
        <w:rPr/>
      </w:pPr>
      <w:r>
        <w:rPr/>
        <w:t>W tych niespokojnych czasach niezbędny jest dialog międzyreligijny. Różnice w rozumieniu prawd religijnych nie powinny przeszkadzać ludziom równych wierzeń żyć w pokoju i zgodzie. W obecnych warunkach przywódcy religijni ponoszą szczególną odpowiedzialność za wychowanie swej owczarni w duchu poszanowania przekonań tych, którzy należą do innych tradycji religijnych. Całkowicie niedopuszczalne są próby usprawiedliwienia zbrodniczych działań za pomocą haseł religijnych. Żadnej zbrodni nie można dokonywać w imię Boga, „Bóg bowiem nie jest Bogiem zamieszania, lecz pokoju” (1 Kor 14,33).</w:t>
      </w:r>
    </w:p>
    <w:p>
      <w:pPr>
        <w:pStyle w:val="Normal"/>
        <w:rPr/>
      </w:pPr>
      <w:r>
        <w:rPr/>
        <w:t>Potwierdzając wysoką wartość wolności religijnej, wyrażamy wdzięczność Bogu za bezprecedensowe odrodzenie się wiary chrześcijańskiej, jakie następuje obecnie w Rosji i w wielu krajach Europy Wschodniej, gdzie przez całe dziesięciolecia panowały reżimy ateistyczne. Dziś zrzucono pęta wojującego bezbożnictwa i w wielu miejscach chrześcijanie mogą swobodnie wyznawać swoją wiarę. W ciągu ćwierćwiecza wzniesiono tu dziesiątki tysięcy nowych świątyń, otwarto setki klasztorów i uczelni teologicznych. Wspólnoty chrześcijańskie prowadzą rozległą działalność charytatywną i społeczną, udzielając różnorodnej pomocy potrzebującym. Prawosławni i katolicy nierzadko pracują ramię w ramię. Bronią oni wspólnych podstaw duchowych współżycia ludzkiego, dając świadectwo o wartościach ewangelicznych.</w:t>
      </w:r>
    </w:p>
    <w:p>
      <w:pPr>
        <w:pStyle w:val="Normal"/>
        <w:rPr/>
      </w:pPr>
      <w:r>
        <w:rPr/>
        <w:t>Jednocześnie nasze zaniepokojenie budzi sytuacja, występująca w wielu krajach, gdzie chrześcijanie stykają się z ograniczeniem wolności religijnej i prawa do świadczenia o swych przekonaniach i do życia zgodnie z nimi. Widzimy, zwłaszcza że przeobrażanie się niektórych krajów w społeczeństwa zeświecczone, obce wszelkiej pamięci o Bogu i Jego prawdzie, pociąga za sobą poważne zagrożenie wolności religijnej. Jesteśmy zaniepokojeni obecnym ograniczaniem praw chrześcijan, nie mówiąc już o ich dyskryminacji, gdy niektóre siły polityczne, kierując się ideologią świeckości, która często staje się agresywna, dążą do zepchnięcia ich na margines życia społecznego.</w:t>
      </w:r>
    </w:p>
    <w:p>
      <w:pPr>
        <w:pStyle w:val="Normal"/>
        <w:rPr/>
      </w:pPr>
      <w:r>
        <w:rPr/>
        <w:t>Proces integracji europejskiej, rozpoczęty po wiekach krwawych konfliktów, wielu przyjęło z nadzieją jako gwarancję pokoju i bezpieczeństwa. Jednocześnie przestrzegamy przed taką integracją, która nie szanuje tożsamości religijnych. Pozostając otwartymi na wkład innych religii do naszej cywilizacji, jesteśmy przekonani, że Europa musi pozostać wierna swoim korzeniom chrześcijańskim. Wzywamy chrześcijan Europy Zachodniej i Wschodniej do zjednoczenia się, aby wspólnie świadczyć o Chrystusie i Ewangelii, aby Europa zachowała swoją duszę ukształtowaną przez dwutysiącletnią tradycję chrześcijańską.</w:t>
      </w:r>
    </w:p>
    <w:p>
      <w:pPr>
        <w:pStyle w:val="Normal"/>
        <w:rPr/>
      </w:pPr>
      <w:r>
        <w:rPr/>
        <w:t>Nasze spojrzenie kierujemy do ludzi znajdujących się w trudnej sytuacji, żyjących w warunkach skrajnego ubóstwa, podczas gdy rosną bogactwa materialne ludzkości. Nie możemy pozostawać obojętnymi na los milionów imigrantów i uchodźców, pukających do drzwi krajów bogatych. Nieokiełznana konsumpcja, charakterystyczna dla niektórych krajów najbardziej rozwiniętych, gwałtownie wyczerpuje zasoby naszej planety. Rosnące nierówności w rozdziale dóbr ziemskich zwiększa poczucie niesprawiedliwości narzucanego systemu stosunków międzynarodowych.</w:t>
      </w:r>
    </w:p>
    <w:p>
      <w:pPr>
        <w:pStyle w:val="Normal"/>
        <w:rPr/>
      </w:pPr>
      <w:r>
        <w:rPr/>
        <w:t>Kościoły chrześcijańskie są wezwane do obrony wymogów sprawiedliwości, poszanowania tradycji narodów i rzeczywistej solidarności ze wszystkimi cierpiącymi. My, chrześcijanie, nie powinniśmy zapominać, że „Bóg wybrał właśnie to, co głupie w oczach świata, aby zawstydzić mędrców, wybrał to, co niemocne, aby mocnych poniżyć; i to, co nie jest szlachetnie urodzone według świata i wzgardzone, i to, co nie jest, wyróżnił Bóg, by to, co jest, unicestwić, tak by się żadne stworzenie nie chełpiło wobec Boga” (1 Kor 1,27-29).</w:t>
      </w:r>
    </w:p>
    <w:p>
      <w:pPr>
        <w:pStyle w:val="Normal"/>
        <w:rPr/>
      </w:pPr>
      <w:r>
        <w:rPr/>
        <w:t>Rodzina jest naturalnym ośrodkiem życia ludzkiego i społeczeństwa. Jesteśmy zaniepokojeni kryzysem rodziny w wielu krajach. Prawosławni i katolicy, podzielając tę samą koncepcję rodziny, są wezwani do dawania świadectwa, że jest to droga do świętości, o której świadczy wierność małżonków we wzajemnych relacjach, ich otwartość na prokreację i wychowanie dzieci, solidarność między pokoleniami i szacunek dla najsłabszych.</w:t>
      </w:r>
    </w:p>
    <w:p>
      <w:pPr>
        <w:pStyle w:val="Normal"/>
        <w:rPr/>
      </w:pPr>
      <w:r>
        <w:rPr/>
        <w:t>Rodzina oparta jest na małżeństwie, będącym swobodnym i prawdziwym aktem miłości mężczyzny i kobiety. To miłość pieczętuje ich więź i uczy ich przyjmować siebie nawzajem jako dar. Małżeństwo jest szkołą miłości i wierności. Ubolewamy, że inne formy współżycia są obecnie stawiane na tym samym poziomie jak ten związek, podczas gdy pojęcie rodzicielstwa jako szczególnego powołania mężczyzny i kobiety w małżeństwie, uświęconym przez tradycję biblijną, zostaje wyparty ze świadomości publicznej.</w:t>
      </w:r>
    </w:p>
    <w:p>
      <w:pPr>
        <w:pStyle w:val="Normal"/>
        <w:rPr/>
      </w:pPr>
      <w:r>
        <w:rPr/>
        <w:t>Wzywamy wszystkich do poszanowania niezbywalnego prawa do życia. Miliony dzieci są pozbawione wręcz możliwości przyjścia na świat. Głos dzieci nienarodzonych woła do Boga (por. Rdz 4,10). </w:t>
      </w:r>
    </w:p>
    <w:p>
      <w:pPr>
        <w:pStyle w:val="Normal"/>
        <w:rPr/>
      </w:pPr>
      <w:r>
        <w:rPr/>
        <w:t>Rozwój tak zwanej eutanazji powoduje, że osoby starsze i niedołężne zaczynają czuć się nadmiernym ciężarem dla swych rodzin i społeczeństwa jako takiego. Jesteśmy również zaniepokojeni rozwojem technik rozrodu wspomaganego medycznie, ponieważ manipulacja ludzkim życiu jest atakiem na podstawy istnienia człowieka, stworzonego na obraz Boga. Uważamy, że naszym obowiązkiem jest przypomnienie niezmienności chrześcijańskich zasad moralnych, opartych na poszanowaniu godności człowieka powołanego do życia, zgodnie z planem Stwórcy.</w:t>
      </w:r>
    </w:p>
    <w:p>
      <w:pPr>
        <w:pStyle w:val="Normal"/>
        <w:rPr/>
      </w:pPr>
      <w:r>
        <w:rPr/>
        <w:t>Pragniemy się dziś zwrócić szczególnie do młodych chrześcijan. Wy, młodzi ludzie, macie za zadanie nie ukrywać talentu w ziemi (por. Mt 25,25), ale wykorzystywać wszystkie umiejętności, jakie dał wam Bóg, aby umocnić w świecie prawdy Chrystusa, by wcielać w swoim życiu ewangeliczne przykazania miłości Boga i bliźniego. Nie lękajcie się iść pod prąd, broniąc prawdy o Bogu, której dzisiejsze normy świeckie często nie odpowiadają. </w:t>
      </w:r>
    </w:p>
    <w:p>
      <w:pPr>
        <w:pStyle w:val="Normal"/>
        <w:rPr/>
      </w:pPr>
      <w:r>
        <w:rPr/>
        <w:t>Bóg was kocha i oczekuje od każdego z was, że będziecie Jego uczniami i apostołami. Bądźcie światłością świata, aby ci, którzy was otaczają, widząc wasze dobre uczynki chwalili Ojca waszego, który jest w Niebie (por. Mt 5,14.16). Wychowujcie wasze dzieci w wierze chrześcijańskiej, przekazujcie im cenną perłę wiary (por. Mt 13, 46), którą otrzymaliście od waszych rodziców i przodków. Pamiętajcie, że „za wielką cenę zostaliście nabyci” (1 Kor 6,20), kosztem śmierci na krzyżu Boga-Człowieka, Jezusa Chrystusa.</w:t>
      </w:r>
    </w:p>
    <w:p>
      <w:pPr>
        <w:pStyle w:val="Normal"/>
        <w:rPr/>
      </w:pPr>
      <w:r>
        <w:rPr/>
        <w:t>Prawosławni i katolicy są zjednoczeni nie tylko wspólną tradycją pierwszego tysiąclecia Kościoła, lecz także misją głoszenia Ewangelii Chrystusa w dzisiejszym świecie. Misja ta zawiera wzajemny szacunek dla członków wspólnot chrześcijańskich i wyklucza jakąkolwiek formę prozelityzmu. </w:t>
      </w:r>
    </w:p>
    <w:p>
      <w:pPr>
        <w:pStyle w:val="Normal"/>
        <w:rPr/>
      </w:pPr>
      <w:r>
        <w:rPr/>
        <w:t>Nie jesteśmy konkurentami, lecz braćmi i tym pojęciem powinny kierować się wszystkie nasze wzajemne działania oraz działania wobec świata zewnętrznego. Zachęcamy katolików i prawosławnych wszystkich krajów, aby nauczyli się żyć razem w pokoju i miłości, a także by „te same uczucia żywili do siebie” (Rz 15,5). Nie można się zatem zgodzić na stosowanie nieuczciwych środków w celu zachęcenia do wiernych, aby przeszli z jednego Kościoła do drugiego, zaprzeczając ich wolności religijnej oraz ich tradycji. Jesteśmy powołani, aby wprowadzić w życie przykazanie apostoła Pawła: „Poczytywałem sobie za punkt honoru głosić Ewangelię jedynie tam, gdzie imię Chrystusa było jeszcze nieznane, by nie budować na fundamencie położonym przez kogo innego” (Rz 15,20).</w:t>
      </w:r>
    </w:p>
    <w:p>
      <w:pPr>
        <w:pStyle w:val="Normal"/>
        <w:rPr/>
      </w:pPr>
      <w:r>
        <w:rPr/>
        <w:t>Mamy nadzieję, że nasze spotkanie przyczyni się także do pojednania, tam gdzie istnieją napięcia między grekokatolikami a prawosławnymi. Dziś jest jasne, że używana w przeszłości metoda „uniatyzmu”, pojmowanego jako przyłączenie jednej wspólnoty do drugiej, odrywając ją od swego Kościoła, nie jest sposobem pozwalającym na przywrócenie jedności. Jednakże wspólnoty kościelne powstałe w tych okolicznościach historycznych mają prawo do istnienia i podejmowania tego wszystkiego, co jest niezbędne do zaspokojenia potrzeb duchowych swoich wiernych, starając się jednocześnie żyć w pokoju ze swoimi sąsiadami. Prawosławni i grekokatolicy potrzebują pojednania oraz znalezienia wzajemnie akceptowalnych form współżycia.</w:t>
      </w:r>
    </w:p>
    <w:p>
      <w:pPr>
        <w:pStyle w:val="Normal"/>
        <w:rPr/>
      </w:pPr>
      <w:r>
        <w:rPr/>
        <w:t>Ubolewamy z powodu konfliktu na Ukrainie, który już spowodował spokojnym mieszkańcom wiele ofiar, niezliczone obrażenia i wepchnął społeczeństwo w poważny kryzys gospodarczy i humanitarny. Wzywamy wszystkie strony konfliktu do rozwagi, solidarności społecznej i działań na rzecz budowania pokoju. Wzywamy nasze Kościoły na Ukrainie do podjęcia działać na rzecz zgody społecznej, powstrzymania się od udziału w starciach oraz niewspierania dalszego rozwoju konfliktu.</w:t>
      </w:r>
    </w:p>
    <w:p>
      <w:pPr>
        <w:pStyle w:val="Normal"/>
        <w:rPr/>
      </w:pPr>
      <w:r>
        <w:rPr/>
        <w:t>Pragniemy, aby schizma między wiernymi prawosławnymi na Ukrainie mogła być przezwyciężona na podstawie obowiązujących norm kanonicznych, aby wszyscy ukraińscy prawosławni żyli w pokoju i zgodzie oraz aby przyczyniły się do tego wspólnoty katolickie w tym kraju, aby coraz bardziej było widać nasze chrześcijańskie braterstwo.</w:t>
      </w:r>
    </w:p>
    <w:p>
      <w:pPr>
        <w:pStyle w:val="Normal"/>
        <w:rPr/>
      </w:pPr>
      <w:r>
        <w:rPr/>
        <w:t>We współczesnym świecie, różnorodnym, ale jednak zjednoczonym wspólnym losem, katolicy i prawosławni są wezwani do braterskiej współpracy w głoszeniu Dobrej Nowiny zbawienia, do wspólnego świadczenia godności moralnej i autentycznej wolności osoby, „aby świat uwierzył” (J 17,21). Ten świat, w którym stopniowo zanikają duchowe filary ludzkiej egzystencji, oczekuje od nas silnego świadectwa chrześcijańskiego we wszystkich dziedzinach życia osobistego i społecznego. Od naszej zdolności do wspólnego dawania świadectwa Ducha prawdy w tych trudnych czasach w dużej mierze zależy przyszłość ludzkości.</w:t>
      </w:r>
    </w:p>
    <w:p>
      <w:pPr>
        <w:pStyle w:val="Normal"/>
        <w:rPr/>
      </w:pPr>
      <w:r>
        <w:rPr/>
        <w:t>Niech w tym odważnym świadczeniu prawdy o Bogu i Dobrej Nowiny o zbawieniu wspiera nas Człowiek-Bóg, Jezus Chrystus, nasz Pan i Zbawiciel, który nas duchowo umacnia ze swą niezawodną obietnicą: „Nie bój się, mała trzódko, gdyż spodobało się Ojcu waszemu dać wam królestwo” (Łk 12,32)! </w:t>
      </w:r>
    </w:p>
    <w:p>
      <w:pPr>
        <w:pStyle w:val="Normal"/>
        <w:rPr/>
      </w:pPr>
      <w:r>
        <w:rPr/>
        <w:t>Chrystus jest źródłem radości i nadziei. Wiara w Niego przekształca ludzkie życie, wypełnia je znaczeniem. Mogli się o tym przekonać poprzez swe doświadczenie wszyscy ci, do których można zastosować słowa apostoła Piotra: „Wy, którzyście byli nie-ludem, teraz zaś jesteście ludem Bożym, którzyście nie dostąpili miłosierdzia, teraz zaś jako ci, którzy miłosierdzia doznali” (1 P 2,10).</w:t>
      </w:r>
    </w:p>
    <w:p>
      <w:pPr>
        <w:pStyle w:val="Normal"/>
        <w:rPr/>
      </w:pPr>
      <w:r>
        <w:rPr/>
        <w:t>Pełni wdzięczności za dar wzajemnego zrozumienia wyrażony podczas naszego spotkania, patrzymy z nadzieją na Najświętszą Matkę Bożą, przyzywając Ją słowami tej starożytnej modlitwy: „Pod ochronę Twojego uciekamy się Święta Matko Boga”. Niech Najświętsza Maryja Panna, ze swym wstawiennictwem, zachęca do braterstwa tych, którzy ją czczą, aby byli zjednoczeni w czasie wyznaczonym przez Boga, w pokoju i zgodzie w jeden Lud Boży na chwałę Przenajświętszej i nierozdzielnej Trójcy!</w:t>
      </w:r>
    </w:p>
    <w:p>
      <w:pPr>
        <w:pStyle w:val="Normal"/>
        <w:rPr/>
      </w:pPr>
      <w:r>
        <w:rPr/>
        <w:t>Franciszek</w:t>
      </w:r>
    </w:p>
    <w:p>
      <w:pPr>
        <w:pStyle w:val="Normal"/>
        <w:rPr/>
      </w:pPr>
      <w:r>
        <w:rPr/>
        <w:t>Biskup Rzymu, Papież Kościoła Katolickiego</w:t>
      </w:r>
    </w:p>
    <w:p>
      <w:pPr>
        <w:pStyle w:val="Normal"/>
        <w:rPr/>
      </w:pPr>
      <w:r>
        <w:rPr/>
        <w:t>Cyryl </w:t>
      </w:r>
    </w:p>
    <w:p>
      <w:pPr>
        <w:pStyle w:val="Normal"/>
        <w:rPr/>
      </w:pPr>
      <w:r>
        <w:rPr/>
        <w:t>Patriarcha Moskwy i Wszechrusi</w:t>
      </w:r>
    </w:p>
    <w:p>
      <w:pPr>
        <w:pStyle w:val="00"/>
        <w:rPr/>
      </w:pPr>
      <w:r>
        <w:rPr/>
        <w:t>12 lutego 2016, Hawana (Kuba)</w:t>
      </w:r>
    </w:p>
    <w:p>
      <w:pPr>
        <w:pStyle w:val="00"/>
        <w:rPr/>
      </w:pPr>
      <w:r>
        <w:rPr/>
        <w:t>RS, KAI</w:t>
      </w:r>
    </w:p>
    <w:p>
      <w:pPr>
        <w:pStyle w:val="00"/>
        <w:spacing w:before="120" w:after="0"/>
        <w:jc w:val="center"/>
        <w:rPr>
          <w:color w:val="FF0000"/>
          <w:sz w:val="20"/>
          <w:szCs w:val="20"/>
        </w:rPr>
      </w:pPr>
      <w:r>
        <w:rPr>
          <w:color w:val="FF0000"/>
          <w:sz w:val="20"/>
          <w:szCs w:val="20"/>
        </w:rPr>
        <w:t>*      *      *</w:t>
      </w:r>
    </w:p>
    <w:p>
      <w:pPr>
        <w:pStyle w:val="00"/>
        <w:rPr>
          <w:color w:val="FF0000"/>
          <w:sz w:val="20"/>
          <w:szCs w:val="20"/>
        </w:rPr>
      </w:pPr>
      <w:r>
        <w:rPr>
          <w:color w:val="FF0000"/>
          <w:sz w:val="20"/>
          <w:szCs w:val="20"/>
        </w:rPr>
      </w:r>
    </w:p>
    <w:p>
      <w:pPr>
        <w:pStyle w:val="00"/>
        <w:spacing w:before="120" w:after="0"/>
        <w:jc w:val="center"/>
        <w:rPr>
          <w:color w:val="FF0000"/>
          <w:sz w:val="20"/>
          <w:szCs w:val="20"/>
        </w:rPr>
      </w:pPr>
      <w:r>
        <w:rPr>
          <w:color w:val="FF0000"/>
          <w:sz w:val="20"/>
          <w:szCs w:val="20"/>
        </w:rPr>
        <w:t>*      *      *</w:t>
      </w:r>
    </w:p>
    <w:p>
      <w:pPr>
        <w:pStyle w:val="Heading3"/>
        <w:ind w:hanging="0"/>
        <w:rPr/>
      </w:pPr>
      <w:bookmarkStart w:id="8" w:name="__RefHeading___Toc443292890"/>
      <w:bookmarkEnd w:id="8"/>
      <w:r>
        <w:rPr/>
        <w:t>(1524) Franciszek o mi</w:t>
      </w:r>
      <w:r>
        <w:rPr>
          <w:rFonts w:cs="Times New Roman" w:ascii="Times New Roman" w:hAnsi="Times New Roman"/>
        </w:rPr>
        <w:t>ł</w:t>
      </w:r>
      <w:r>
        <w:rPr>
          <w:rFonts w:cs="CenturionOld"/>
        </w:rPr>
        <w:t>osierdziu Boga, czyli Pa</w:t>
      </w:r>
      <w:r>
        <w:rPr/>
        <w:t>pie</w:t>
      </w:r>
      <w:r>
        <w:rPr>
          <w:rFonts w:cs="Times New Roman" w:ascii="Times New Roman" w:hAnsi="Times New Roman"/>
        </w:rPr>
        <w:t>ż</w:t>
      </w:r>
      <w:r>
        <w:rPr>
          <w:rFonts w:cs="CenturionOld"/>
        </w:rPr>
        <w:t xml:space="preserve"> rozprawia si</w:t>
      </w:r>
      <w:r>
        <w:rPr>
          <w:rFonts w:cs="Times New Roman" w:ascii="Times New Roman" w:hAnsi="Times New Roman"/>
        </w:rPr>
        <w:t>ę</w:t>
      </w:r>
      <w:r>
        <w:rPr>
          <w:rFonts w:cs="CenturionOld"/>
        </w:rPr>
        <w:t xml:space="preserve"> ze wspó</w:t>
      </w:r>
      <w:r>
        <w:rPr>
          <w:rFonts w:cs="Times New Roman" w:ascii="Times New Roman" w:hAnsi="Times New Roman"/>
        </w:rPr>
        <w:t>ł</w:t>
      </w:r>
      <w:r>
        <w:rPr/>
        <w:t>czesnymi uczonymi w prawie</w:t>
      </w:r>
    </w:p>
    <w:p>
      <w:pPr>
        <w:pStyle w:val="00"/>
        <w:rPr/>
      </w:pPr>
      <w:r>
        <w:rPr/>
        <w:t>http://www.fronda.pl/a/franciszek-o-milosierdziu-boga-czyli-papiez-rozprawia-sie-ze-wspolczesnymi-uczonymi-w-prawie,65867.html</w:t>
      </w:r>
    </w:p>
    <w:p>
      <w:pPr>
        <w:pStyle w:val="Normal"/>
        <w:rPr/>
      </w:pPr>
      <w:r>
        <w:rPr/>
        <w:t>Piękny wywiad, którego udzielił papież watykaniście Andrei Torniellemu, ukazuje Boga jako tego, który szuka grzesznika i na każdy akt skruchy odpowiada: przebaczam ci!</w:t>
      </w:r>
    </w:p>
    <w:p>
      <w:pPr>
        <w:pStyle w:val="Normal"/>
        <w:rPr>
          <w:b/>
          <w:b/>
          <w:bCs/>
        </w:rPr>
      </w:pPr>
      <w:r>
        <w:rPr>
          <w:b/>
          <w:bCs/>
        </w:rPr>
        <w:t>Zapis szczerej rozmowy z papieżem</w:t>
      </w:r>
    </w:p>
    <w:p>
      <w:pPr>
        <w:pStyle w:val="Normal"/>
        <w:rPr/>
      </w:pPr>
      <w:r>
        <w:rPr/>
        <w:t xml:space="preserve">Z okazji Roku Miłosierdzia ukazuje się książka, która jest wywiadem z urzędującym następcą św. Piotra. Samo wydanie jest trochę zwodnicze, bo publikacja jest sprzedawana jako autorska praca Franciszka. Tymczasem jest to wyłącznie zapis rozmowy z włoskim dziennikarzem Andreą Torniellim oraz list papieża na Rok Miłosierdzia </w:t>
      </w:r>
      <w:r>
        <w:rPr>
          <w:i/>
          <w:iCs/>
        </w:rPr>
        <w:t>Misericoriae Vultus.</w:t>
      </w:r>
    </w:p>
    <w:p>
      <w:pPr>
        <w:pStyle w:val="Normal"/>
        <w:rPr/>
      </w:pPr>
      <w:r>
        <w:rPr/>
        <w:t>Jednak to nie umniejsza prezentowanemu wydawnictwu. Papież w szczerej, ujmującej rozmowie, ujawnia szereg ciekawych, wręcz intymnych szczegółów ze swojej pracy duszpasterskiej. Czuje się, jakby prowadziło się przyjacielską rozmowę z papieżem, sam na sam. A temat dotyka najczulszych punktów naszej duszy – grzechu, zranienia, przebaczenia i miłości.</w:t>
      </w:r>
    </w:p>
    <w:p>
      <w:pPr>
        <w:pStyle w:val="Normal"/>
        <w:rPr/>
      </w:pPr>
      <w:r>
        <w:rPr/>
        <w:t>Franciszek zwraca uwagę, że w rzeczywistości każdy z nas jako grzesznik, wliczając w to papieża, zasługuje na piekło i śmierć. Także na karę w życiu doczesnym, dźwigając swoje grzechy i innych – chorobę, stratę czy więzienie.</w:t>
      </w:r>
    </w:p>
    <w:p>
      <w:pPr>
        <w:pStyle w:val="Normal"/>
        <w:rPr/>
      </w:pPr>
      <w:r>
        <w:rPr/>
        <w:t>Fakt, że Bóg daruje nam cierpień wynika z jego bezgranicznego miłosierdzia. Kochania do tego stopnia, że dla nas, którzy jesteśmy jego wrogami i zabójcami, zsyła swojego Jedynego Syna, aby był nas odkupił, abyśmy nie zginęli, lecz mieli życie wieczne.</w:t>
      </w:r>
    </w:p>
    <w:p>
      <w:pPr>
        <w:pStyle w:val="Normal"/>
        <w:rPr>
          <w:b/>
          <w:b/>
          <w:bCs/>
        </w:rPr>
      </w:pPr>
      <w:r>
        <w:rPr>
          <w:b/>
          <w:bCs/>
        </w:rPr>
        <w:t>Czasy miłosierdzia</w:t>
      </w:r>
    </w:p>
    <w:p>
      <w:pPr>
        <w:pStyle w:val="Normal"/>
        <w:rPr/>
      </w:pPr>
      <w:r>
        <w:rPr/>
        <w:t xml:space="preserve">Papież uważa, że właśnie ten czas, który mamy, ten </w:t>
      </w:r>
      <w:r>
        <w:rPr>
          <w:i/>
          <w:iCs/>
        </w:rPr>
        <w:t>kairós</w:t>
      </w:r>
      <w:r>
        <w:rPr/>
        <w:t>, gdzie pełno zła i cierpienia, jest czasem wielkiego miłosierdzia Boga. Miłosierdzie to imię Boga, w tym sensie, że Jego istotą jest, nieustanne przebaczanie, tym, którzy go permanentnie znieważają. Bóg z daleka patrzy na człowieka pysznego, ujmuje się za to za biedakiem, który świadomy swojego grzechu i nędzy, prosi go przebaczenie.</w:t>
      </w:r>
    </w:p>
    <w:p>
      <w:pPr>
        <w:pStyle w:val="Normal"/>
        <w:rPr/>
      </w:pPr>
      <w:r>
        <w:rPr/>
        <w:t>Jednak współczesnemu człowiekowi tak trudno prosić o przebaczenie i uznać swoją winę! Jest to skutek wielu zranień, przyjmowania postawy obronnej, zamknięcia się na Boga i drugiego człowieka. Wówczas, tłumaczy papież, Bóg szuka choćby szczeliny, gestu, intencji, aby dostać się do serca człowieka i zacząć działać w jego sercu.</w:t>
      </w:r>
    </w:p>
    <w:p>
      <w:pPr>
        <w:pStyle w:val="Normal"/>
        <w:rPr/>
      </w:pPr>
      <w:r>
        <w:rPr/>
        <w:t>„</w:t>
      </w:r>
      <w:r>
        <w:rPr/>
        <w:t>Jeśli Pan nie przebaczałby wszystkiego – świat nie mógłby istnieć” – cytuje Franciszek jedną starszą kobietę, którą spowiadał. To prawda, dlatego sam siebie uznaje za wielkiego grzesznika i prosi o nieustanną modlitwę.</w:t>
      </w:r>
    </w:p>
    <w:p>
      <w:pPr>
        <w:pStyle w:val="Normal"/>
        <w:rPr/>
      </w:pPr>
      <w:r>
        <w:rPr/>
        <w:t>Jeśli ktoś nie dostrzega swoich błędów, jest jak ślepiec, któremu łuski na oczach zasłaniają rzeczywistość. Te łuski może skruszyć tylko Boża łaska. Ale czy my rzeczywiście chcemy przejrzeć, czy wygodnie nam w naszej ślepocie?</w:t>
      </w:r>
    </w:p>
    <w:p>
      <w:pPr>
        <w:pStyle w:val="Normal"/>
        <w:rPr>
          <w:b/>
          <w:b/>
          <w:bCs/>
        </w:rPr>
      </w:pPr>
      <w:r>
        <w:rPr>
          <w:b/>
          <w:bCs/>
        </w:rPr>
        <w:t>Co ty wiesz o chrześcijaństwie?</w:t>
      </w:r>
    </w:p>
    <w:p>
      <w:pPr>
        <w:pStyle w:val="Normal"/>
        <w:rPr/>
      </w:pPr>
      <w:r>
        <w:rPr/>
        <w:t>Nie potrafimy się modlić. Przyjmujemy postawę faryzeusza. Usprawiedliwiamy się, a nie prosimy o miłosierdzie. Dlatego nasze modlitwy rozbijają się o niebo. Dlatego, że prosimy o to, aby Pan Bóg postępował jak my chcemy. Tymczasem ma on dla nas rzecz najważniejszą: przebaczenie i miłosierdzie, ale tylko wówczas, gdy uznamy, że jesteśmy grzesznikami.</w:t>
      </w:r>
    </w:p>
    <w:p>
      <w:pPr>
        <w:pStyle w:val="Normal"/>
        <w:rPr/>
      </w:pPr>
      <w:r>
        <w:rPr/>
        <w:t>„</w:t>
      </w:r>
      <w:r>
        <w:rPr/>
        <w:t>Za każdym razem, kiedy przekraczam bramy więzienia, z powodu jakiś obchodów albo odwiedzin, nachodzi mnie myśl: dlaczego oni, a nie ja? To ja powinienem tu być, zasługiwałbym na to, by tu być” – pisze Franciszek.</w:t>
      </w:r>
    </w:p>
    <w:p>
      <w:pPr>
        <w:pStyle w:val="Normal"/>
        <w:rPr/>
      </w:pPr>
      <w:r>
        <w:rPr/>
        <w:t>Miłosierdzia nigdy nie jest zbyt wiele. Bóg czeka na nas, tak jak ojciec na marnotrawnego syna. Gdy ten tylko ukazał się na horyzoncie, ojciec wybiegł mu na spotkanie. Tymczasem częściej przyjmujemy postawę starszego dziedzica – czujemy się lepsi i dąsamy się na tych, którzy z tego miłosierdzia mają odwagę skorzystać.</w:t>
      </w:r>
    </w:p>
    <w:p>
      <w:pPr>
        <w:pStyle w:val="Normal"/>
        <w:rPr/>
      </w:pPr>
      <w:r>
        <w:rPr/>
        <w:t>Nigdy nie rozumiałem zażartych krytyków Franciszka. Oczywiście większość zarzutów opiera się na fundamentach pychy i nieposłuszeństwa jego przeciwników. Smutne jest to, że ci, którzy wchodzą w buty Pana Boga, sami uważają się za dobrych, przykładnych chrześcijan, mających monopol i światło na to, czym jest i powinno być chrześcijaństwo.</w:t>
      </w:r>
    </w:p>
    <w:p>
      <w:pPr>
        <w:pStyle w:val="Normal"/>
        <w:rPr/>
      </w:pPr>
      <w:r>
        <w:rPr/>
        <w:t>To lektura właśnie dla nich, dla współczesnych uczonych w prawie. Mogą z niej dowiedzieć się właśnie tego, co dziś jest dla nich ukryte za zasłoną niewiedzy, bo tak naprawdę chrześcijaństwo jest tym, co myślą, tylko… dokładnie odwrotnie.</w:t>
      </w:r>
    </w:p>
    <w:p>
      <w:pPr>
        <w:pStyle w:val="Normal"/>
        <w:rPr/>
      </w:pPr>
      <w:r>
        <w:rPr>
          <w:b/>
          <w:bCs/>
        </w:rPr>
        <w:t xml:space="preserve">Tomasz Teluk </w:t>
      </w:r>
      <w:r>
        <w:rPr/>
        <w:t>Literatura: Franciszek w wywiadzie z Andreą Torniellim „</w:t>
      </w:r>
      <w:r>
        <w:rPr>
          <w:i/>
          <w:iCs/>
        </w:rPr>
        <w:t>Miłosierdzie to imię Boga</w:t>
      </w:r>
      <w:r>
        <w:rPr/>
        <w:t xml:space="preserve">”, Znak, 2016 </w:t>
      </w:r>
      <w:r>
        <w:rPr>
          <w:sz w:val="10"/>
          <w:szCs w:val="10"/>
        </w:rPr>
        <w:t>14.02.2016, 16:30</w:t>
      </w:r>
      <w:r>
        <w:rPr/>
        <w:t xml:space="preserve"> </w:t>
      </w:r>
    </w:p>
    <w:p>
      <w:pPr>
        <w:pStyle w:val="00"/>
        <w:spacing w:before="120" w:after="0"/>
        <w:jc w:val="center"/>
        <w:rPr>
          <w:color w:val="FF0000"/>
          <w:sz w:val="20"/>
          <w:szCs w:val="20"/>
        </w:rPr>
      </w:pPr>
      <w:r>
        <w:rPr>
          <w:color w:val="FF0000"/>
          <w:sz w:val="20"/>
          <w:szCs w:val="20"/>
        </w:rPr>
        <w:t>*      *      *</w:t>
      </w:r>
    </w:p>
    <w:p>
      <w:pPr>
        <w:pStyle w:val="00"/>
        <w:rPr>
          <w:color w:val="FF0000"/>
          <w:sz w:val="20"/>
          <w:szCs w:val="20"/>
        </w:rPr>
      </w:pPr>
      <w:r>
        <w:rPr>
          <w:color w:val="FF0000"/>
          <w:sz w:val="20"/>
          <w:szCs w:val="20"/>
        </w:rPr>
      </w:r>
    </w:p>
    <w:p>
      <w:pPr>
        <w:pStyle w:val="00"/>
        <w:spacing w:before="120" w:after="0"/>
        <w:jc w:val="center"/>
        <w:rPr>
          <w:color w:val="FF0000"/>
          <w:sz w:val="20"/>
          <w:szCs w:val="20"/>
        </w:rPr>
      </w:pPr>
      <w:r>
        <w:rPr>
          <w:color w:val="FF0000"/>
          <w:sz w:val="20"/>
          <w:szCs w:val="20"/>
        </w:rPr>
        <w:t>*      *      *</w:t>
      </w:r>
    </w:p>
    <w:p>
      <w:pPr>
        <w:pStyle w:val="Heading3"/>
        <w:ind w:hanging="0"/>
        <w:rPr/>
      </w:pPr>
      <w:bookmarkStart w:id="9" w:name="__RefHeading___Toc443292891"/>
      <w:bookmarkEnd w:id="9"/>
      <w:r>
        <w:rPr/>
        <w:t>(1525) O. Witko o modlitwie zgody, któr</w:t>
      </w:r>
      <w:r>
        <w:rPr>
          <w:rFonts w:cs="Times New Roman" w:ascii="Times New Roman" w:hAnsi="Times New Roman"/>
        </w:rPr>
        <w:t>ą</w:t>
      </w:r>
      <w:r>
        <w:rPr>
          <w:rFonts w:cs="CenturionOld"/>
        </w:rPr>
        <w:t xml:space="preserve"> Bóg od razu wys</w:t>
      </w:r>
      <w:r>
        <w:rPr>
          <w:rFonts w:cs="Times New Roman" w:ascii="Times New Roman" w:hAnsi="Times New Roman"/>
        </w:rPr>
        <w:t>ł</w:t>
      </w:r>
      <w:r>
        <w:rPr>
          <w:rFonts w:cs="CenturionOld"/>
        </w:rPr>
        <w:t>uchuje!</w:t>
      </w:r>
    </w:p>
    <w:p>
      <w:pPr>
        <w:pStyle w:val="00"/>
        <w:rPr/>
      </w:pPr>
      <w:r>
        <w:rPr/>
        <w:t>http://www.fronda.pl/a/o-witko-o-modlitwie-zgody-ktora-bog-od-razu-wysluchuje,65865.html</w:t>
      </w:r>
    </w:p>
    <w:p>
      <w:pPr>
        <w:pStyle w:val="Normal"/>
        <w:rPr/>
      </w:pPr>
      <w:r>
        <w:rPr/>
        <w:t xml:space="preserve">Modlitwa jest niezwykłą czynnością, jaką człowiek może wykonywać. Jezus wielokrotnie przypomina człowiekowi o mocy modlitwy, przytacza wiele przypowieści i zachęca: </w:t>
      </w:r>
      <w:r>
        <w:rPr>
          <w:i/>
          <w:iCs/>
        </w:rPr>
        <w:t xml:space="preserve">Proście, a otrzymacie. O cokolwiek byście prosili Ojca, ja to spełnię. </w:t>
      </w:r>
      <w:r>
        <w:rPr>
          <w:szCs w:val="13"/>
        </w:rPr>
        <w:t>(por. Mt 7, 7)</w:t>
      </w:r>
    </w:p>
    <w:p>
      <w:pPr>
        <w:pStyle w:val="Normal"/>
        <w:rPr/>
      </w:pPr>
      <w:r>
        <w:rPr>
          <w:szCs w:val="13"/>
        </w:rPr>
        <w:t>W Starym Testamencie jest wiele przykładów osób, które trwały na modlitwie i wyprosiły wszystko, co jest potrzebne do życia. Tobiasz i Sara – bohaterowie Starego Testamentu, zanosili swoje modlitwy do Boga i On je przyjął, wysłuchał, posyłając archanioła, który spełnił to, o co prosili. Niezwykłe jest to, że w Piśmie Świętym nie ma ani jednego przykładu modlitwy niewysłuchanej. Wszystkie modlitwy są wysłuchane.</w:t>
      </w:r>
    </w:p>
    <w:p>
      <w:pPr>
        <w:pStyle w:val="Normal"/>
        <w:rPr>
          <w:szCs w:val="13"/>
        </w:rPr>
      </w:pPr>
      <w:r>
        <w:rPr/>
        <w:t>Przestrzeń spotkania z Bogiem</w:t>
      </w:r>
    </w:p>
    <w:p>
      <w:pPr>
        <w:pStyle w:val="Normal"/>
        <w:rPr/>
      </w:pPr>
      <w:r>
        <w:rPr>
          <w:szCs w:val="13"/>
        </w:rPr>
        <w:t xml:space="preserve">Często zdarza się, że człowiek, który doświadcza bólu i cierpienia, ma wiele wątpliwości zasianych w sercu, czy jest możliwe, by otrzymać to, o co się prosi, bo choroba jest nieuleczalna, już nie ma nadziei, tyle lat proszę, a nic się nie zmienia. Czym zatem jest modlitwa? To przestrzeń, w której spotykamy się z Bogiem. To takie pomieszczenie, do którego mamy prawo wejść na mocy męki i śmierci Jezusa. Przed śmiercią Jezusa, w świątyni Jerozolimskiej miejsce najświętsze było oddzielone od reszty świątyni, zasłonięte zasłoną. Nikt oprócz arcykapłana nie miał prawa tam wejść, bo straciłby życie. I oto w chwili śmierci Jezusa, jak czytamy np. w Ewangelii św. Mateusza, ta zasłona z góry na dół rozdarła się. Jakby sam Bóg usunął przeszkodę na drodze człowieka. Odtąd nie ma już przeszkód, by przyjść do Boga o każdej porze. Poza tym Serce Jezusa zostało przebite, czyli otwarte dla każdego. Serce otwarte pozostało także po Zmartwychwstaniu. Modlitwa jest więc przestrzenią, w której spotykamy dobrego i miłosiernego Boga, który daje nam nadzieję otrzymania tego, o co Go prosimy. Sprawia, że zaczynamy dziękować Bogu, który wie, czego człowiekowi potrzeba. Na kartach Pisma św. Bóg o tym mówi: </w:t>
      </w:r>
      <w:r>
        <w:rPr>
          <w:i/>
          <w:iCs/>
        </w:rPr>
        <w:t>Zanim ty zawołasz, ja już będę działał w tej sprawie. Ty nie skończysz mówić do mnie, a ja już Cię wysłucham</w:t>
      </w:r>
      <w:r>
        <w:rPr>
          <w:szCs w:val="13"/>
        </w:rPr>
        <w:t xml:space="preserve"> (por. Iz 65, 24). Ale są też takie miejsca w Piśmie Świętym, gdzie Bóg skarży się, że nikt nie chce do niego wołać. </w:t>
      </w:r>
      <w:r>
        <w:rPr>
          <w:i/>
          <w:iCs/>
        </w:rPr>
        <w:t>Szukałem kogoś, kto by się wstawiał i nie znalazłem</w:t>
      </w:r>
      <w:r>
        <w:rPr>
          <w:szCs w:val="13"/>
        </w:rPr>
        <w:t xml:space="preserve"> (por. Ez 22, 30). Dlatego Bóg mówi: </w:t>
      </w:r>
      <w:r>
        <w:rPr>
          <w:i/>
          <w:iCs/>
        </w:rPr>
        <w:t>Wołaj do mnie, wołaj. O każdej porze dnia i nocy, wołaj</w:t>
      </w:r>
      <w:r>
        <w:rPr>
          <w:szCs w:val="13"/>
        </w:rPr>
        <w:t xml:space="preserve"> (por. Jr 33, 3). Matka Boża objawiając się w Kibeho pokazała dzieciom niebo i między innymi ukazała archaniołów, którzy stali tam bezczynnie. Na pytanie dzieci, dlaczego aniołowie nic nie robią, Maryja odpowiedziała, że są bezczynni, bo nikt ich nie prosi, a Bóg chce, żeby oni przychodzili ludziom z pomocą. Do Sary i Tobiasza archanioł Rafał został wysłany z darem uwolnienia i uzdrowienia w odpowiedzi na ich modlitwę.</w:t>
      </w:r>
    </w:p>
    <w:p>
      <w:pPr>
        <w:pStyle w:val="Normal"/>
        <w:rPr>
          <w:szCs w:val="13"/>
        </w:rPr>
      </w:pPr>
      <w:r>
        <w:rPr/>
        <w:t>Pozwolić Bogu działać</w:t>
      </w:r>
    </w:p>
    <w:p>
      <w:pPr>
        <w:pStyle w:val="Normal"/>
        <w:rPr/>
      </w:pPr>
      <w:r>
        <w:rPr>
          <w:szCs w:val="13"/>
        </w:rPr>
        <w:t>Możemy wypowiedzieć krótką modlitwę i zostać wysłuchanym. Nic więcej nie trzeba, bo ta modlitwa polega na zgodzie. Zgadzam się na to, co uczynił dla mnie Jezus Chrystus, zgadzam się na to, jaki jestem i zgadzam się na to, co Bóg przygotował dla mnie. Chcę błogosławieństwa. Modlitwa zgody sprawia, że pozwalamy Bogu działać tak, jak On chce. Można uzyskać wszystko, o co poprosimy na podstawie zasług Jezusa Chrystusa, Jego męki i śmierci. On tak nas ukochał, że za nas umarł. Nie do końca rozumiemy to słowo ,,zbawić”, bo często kojarzy nam się z tym, co będzie po śmierci, czyli uwolnienie od grzechów i życie wieczne. Tymczasem to słowo pochodzące z greki, które jest tłumaczone jako zbawić, jest też używane w Piśmie Świętym w takich sytuacjach, gdzie Jezus uzdrawia, uwalnia i wskrzesza zmarłych. W zbawieniu mieści się więc uzdrowienie, uwolnienie i zmartwychwstanie.</w:t>
      </w:r>
    </w:p>
    <w:p>
      <w:pPr>
        <w:pStyle w:val="Normal"/>
        <w:rPr>
          <w:szCs w:val="13"/>
        </w:rPr>
      </w:pPr>
      <w:r>
        <w:rPr>
          <w:szCs w:val="13"/>
        </w:rPr>
        <w:t xml:space="preserve">Słowo Boże jest wieczne, ono nie jest opisem minionych wydarzeń, ale wskazuje na to, co tu i teraz się dzieje. Bóg jest wszechmocny, ale nasze modlitwy mogą Go ograniczać, gdy prosimy o niewiele. Kiedyś Pan Jezus skarżył się do jednej ze świętych, że ludzie swoimi modlitwami ograniczają Jego wszechmoc, prosząc o małe sprawy lub prosząc tylko w jednej intencji. Ludzie nie wierzą, że mogą otrzymać wszystko, więc proszą o niewiele, a Bóg chce im dać wszystko. Jego serce jest pełne miłości miłosiernej. Nie ważne czy mamy jedną, dwie, czy więcej intencji. Dla Boga wszystko jest możliwe i dla nas również, jeżeli uwierzymy, że Pan przyjdzie z pomocą. O tym, że przychodzi zapewnia nas Słowo Boże. Niech nasza obecność na każdej Eucharystii będzie wdzięcznością za to, że Bóg nas wysłuchuje. Ufając Bogu możemy już teraz dziękować. </w:t>
      </w:r>
      <w:r>
        <w:rPr/>
        <w:t>o. Józef Witko</w:t>
      </w:r>
    </w:p>
    <w:p>
      <w:pPr>
        <w:pStyle w:val="00"/>
        <w:spacing w:before="120" w:after="0"/>
        <w:jc w:val="center"/>
        <w:rPr>
          <w:color w:val="FF0000"/>
          <w:sz w:val="20"/>
          <w:szCs w:val="20"/>
        </w:rPr>
      </w:pPr>
      <w:r>
        <w:rPr>
          <w:color w:val="FF0000"/>
          <w:sz w:val="20"/>
          <w:szCs w:val="20"/>
        </w:rPr>
        <w:t>*      *      *</w:t>
      </w:r>
    </w:p>
    <w:p>
      <w:pPr>
        <w:pStyle w:val="00"/>
        <w:spacing w:before="120" w:after="0"/>
        <w:jc w:val="center"/>
        <w:rPr>
          <w:color w:val="FF0000"/>
          <w:sz w:val="20"/>
          <w:szCs w:val="20"/>
        </w:rPr>
      </w:pPr>
      <w:r>
        <w:rPr>
          <w:color w:val="FF0000"/>
          <w:sz w:val="20"/>
          <w:szCs w:val="20"/>
        </w:rPr>
        <w:t>*      *      *</w:t>
      </w:r>
    </w:p>
    <w:p>
      <w:pPr>
        <w:pStyle w:val="Heading3"/>
        <w:ind w:hanging="0"/>
        <w:rPr>
          <w:rFonts w:cs="CenturionOld"/>
        </w:rPr>
      </w:pPr>
      <w:bookmarkStart w:id="10" w:name="__RefHeading___Toc443292892"/>
      <w:bookmarkEnd w:id="10"/>
      <w:r>
        <w:rPr/>
        <w:t>(1523) Droga Krzy</w:t>
      </w:r>
      <w:r>
        <w:rPr>
          <w:rFonts w:cs="Times New Roman" w:ascii="Times New Roman" w:hAnsi="Times New Roman"/>
        </w:rPr>
        <w:t>ż</w:t>
      </w:r>
      <w:r>
        <w:rPr>
          <w:rFonts w:cs="CenturionOld"/>
        </w:rPr>
        <w:t xml:space="preserve">owa </w:t>
      </w:r>
      <w:r>
        <w:rPr/>
        <w:t>Poprowadzi Ci</w:t>
      </w:r>
      <w:r>
        <w:rPr>
          <w:rFonts w:cs="Times New Roman" w:ascii="Times New Roman" w:hAnsi="Times New Roman"/>
        </w:rPr>
        <w:t>ę</w:t>
      </w:r>
      <w:r>
        <w:rPr>
          <w:rFonts w:cs="CenturionOld"/>
        </w:rPr>
        <w:t xml:space="preserve"> do Boga</w:t>
      </w:r>
    </w:p>
    <w:p>
      <w:pPr>
        <w:pStyle w:val="00"/>
        <w:rPr>
          <w:i/>
          <w:i/>
        </w:rPr>
      </w:pPr>
      <w:r>
        <w:rPr>
          <w:i/>
        </w:rPr>
        <w:t>(Instyt. Piotra Skargi)</w:t>
      </w:r>
    </w:p>
    <w:p>
      <w:pPr>
        <w:pStyle w:val="Normal"/>
        <w:rPr>
          <w:rFonts w:cs="Arial"/>
        </w:rPr>
      </w:pPr>
      <w:r>
        <w:rPr>
          <w:rFonts w:cs="Arial"/>
        </w:rPr>
        <w:t xml:space="preserve">Drogi Przyjacielu! </w:t>
      </w:r>
    </w:p>
    <w:p>
      <w:pPr>
        <w:pStyle w:val="Normal"/>
        <w:rPr/>
      </w:pPr>
      <w:r>
        <w:rPr>
          <w:rFonts w:cs="Arial"/>
        </w:rPr>
        <w:t xml:space="preserve">Wyobraź sobie, że widzisz Człowieka prowadzonego ulicami dużego miasta. Na Jego twarzy niewyobrażalny ból. Tłum gapiów szydzi, opluwając Męczennika. </w:t>
      </w:r>
    </w:p>
    <w:p>
      <w:pPr>
        <w:pStyle w:val="Normal"/>
        <w:rPr/>
      </w:pPr>
      <w:r>
        <w:rPr>
          <w:rFonts w:cs="Arial"/>
        </w:rPr>
        <w:t xml:space="preserve">Policja pilnuje porządku, tworząc szczelny kordon wokół. Swoje stoiska rozłożyli drobni sprzedawcy. Zapach krwi Skazanego miesza się z wonią frytek i pieczonej kiełbasy. Festyn. </w:t>
      </w:r>
    </w:p>
    <w:p>
      <w:pPr>
        <w:pStyle w:val="Normal"/>
        <w:rPr/>
      </w:pPr>
      <w:r>
        <w:rPr>
          <w:rFonts w:cs="Arial"/>
        </w:rPr>
        <w:t xml:space="preserve">Ty stoisz w wiwatującym tłumie, dowiadujesz się, że choć nic nie zrobił, idzie na śmierć, bo wytypowali Go ludzie w programie telewizyjnym... </w:t>
      </w:r>
    </w:p>
    <w:p>
      <w:pPr>
        <w:pStyle w:val="Normal"/>
        <w:rPr>
          <w:rFonts w:cs="Arial"/>
        </w:rPr>
      </w:pPr>
      <w:r>
        <w:rPr>
          <w:rFonts w:cs="Arial"/>
        </w:rPr>
        <w:t xml:space="preserve">Jak zareagujesz? Co zrobisz? Czy pójdziesz za tłumem? </w:t>
      </w:r>
    </w:p>
    <w:p>
      <w:pPr>
        <w:pStyle w:val="Normal"/>
        <w:rPr/>
      </w:pPr>
      <w:r>
        <w:rPr>
          <w:rFonts w:cs="Arial"/>
        </w:rPr>
        <w:t xml:space="preserve">Być może moja wizja jest szokująca, ale czy nie tak dzisiaj wyglądałaby Droga Krzyżowa? </w:t>
      </w:r>
    </w:p>
    <w:p>
      <w:pPr>
        <w:pStyle w:val="Normal"/>
        <w:rPr>
          <w:rFonts w:cs="Arial"/>
        </w:rPr>
      </w:pPr>
      <w:r>
        <w:rPr>
          <w:rFonts w:cs="Arial"/>
        </w:rPr>
        <w:t xml:space="preserve">Właśnie dlatego zdecydowałem się napisać ten list. Sytuacja jest poważna, a my nie mamy dużo czasu. </w:t>
      </w:r>
    </w:p>
    <w:p>
      <w:pPr>
        <w:pStyle w:val="Normal"/>
        <w:rPr/>
      </w:pPr>
      <w:r>
        <w:rPr>
          <w:rFonts w:cs="Arial"/>
        </w:rPr>
        <w:t xml:space="preserve">Współcześnie nie ma chwili, by nie biczowano Jezusa. Jak inaczej nazwać to, co się dzieje?! Pozwolisz, że zacytuję kilka relacji: </w:t>
      </w:r>
    </w:p>
    <w:p>
      <w:pPr>
        <w:pStyle w:val="Normal"/>
        <w:rPr>
          <w:rFonts w:cs="Arial"/>
          <w:i/>
          <w:i/>
          <w:iCs/>
        </w:rPr>
      </w:pPr>
      <w:r>
        <w:rPr>
          <w:rFonts w:cs="Arial"/>
          <w:i/>
          <w:iCs/>
        </w:rPr>
        <w:t xml:space="preserve">USA: Burmistrz Oklahoma City wydał satanistom zgodę na publiczny akt profanacji figury Matki Bożej w Boże Narodzenie. </w:t>
      </w:r>
    </w:p>
    <w:p>
      <w:pPr>
        <w:pStyle w:val="Normal"/>
        <w:rPr/>
      </w:pPr>
      <w:r>
        <w:rPr>
          <w:rFonts w:cs="Arial"/>
          <w:i/>
          <w:iCs/>
        </w:rPr>
        <w:t xml:space="preserve">Sataniści postawili figurę Matki Bożej z Lourdes na podwyższeniu i zaczęli bluźnić. Figura została oblana krwią i na głowę Matki Bożej wysypano siarkę i popiół. Sataniści zaczęli odmawiać antyróżaniec. Na koniec bluźniercy zapakowali figurę w czarną plastikową torbę i odeszli... </w:t>
      </w:r>
    </w:p>
    <w:p>
      <w:pPr>
        <w:pStyle w:val="Normal"/>
        <w:rPr>
          <w:rFonts w:cs="Arial"/>
          <w:i/>
          <w:i/>
          <w:iCs/>
        </w:rPr>
      </w:pPr>
      <w:r>
        <w:rPr>
          <w:rFonts w:cs="Arial"/>
          <w:i/>
          <w:iCs/>
        </w:rPr>
      </w:r>
    </w:p>
    <w:p>
      <w:pPr>
        <w:pStyle w:val="Normal"/>
        <w:rPr/>
      </w:pPr>
      <w:r>
        <w:rPr>
          <w:rFonts w:cs="Arial"/>
          <w:i/>
          <w:iCs/>
        </w:rPr>
        <w:t xml:space="preserve">Polska: Nieznani sprawcy zniszczyli figurki ze świątecznej stajenki stojącej na wodzisławskim rynku. Figurze Maryi wandale urwali rękę, głowę, nogę i porozrzucali po stajence. Na drobne kawałki rozbite zostały dwa gipsowe baranki... </w:t>
      </w:r>
    </w:p>
    <w:p>
      <w:pPr>
        <w:pStyle w:val="Normal"/>
        <w:rPr>
          <w:rFonts w:cs="Arial"/>
          <w:i/>
          <w:i/>
          <w:iCs/>
        </w:rPr>
      </w:pPr>
      <w:r>
        <w:rPr>
          <w:rFonts w:cs="Arial"/>
          <w:i/>
          <w:iCs/>
        </w:rPr>
      </w:r>
    </w:p>
    <w:p>
      <w:pPr>
        <w:pStyle w:val="Normal"/>
        <w:rPr/>
      </w:pPr>
      <w:r>
        <w:rPr>
          <w:rFonts w:cs="Arial"/>
          <w:i/>
          <w:iCs/>
        </w:rPr>
        <w:t xml:space="preserve">Francja: We Francji profanowanie chrześcijańskich miejsc kultu stało się prawdziwą plagą. Statystycznie na policję zgłaszane są codziennie dwa takie przypadki... </w:t>
      </w:r>
    </w:p>
    <w:p>
      <w:pPr>
        <w:pStyle w:val="Normal"/>
        <w:rPr>
          <w:rFonts w:cs="Arial"/>
        </w:rPr>
      </w:pPr>
      <w:r>
        <w:rPr>
          <w:rFonts w:cs="Arial"/>
        </w:rPr>
        <w:t xml:space="preserve">Takie informację budzą ból, współczucie i jakże często poczucie bezsilności, że nie możemy nic z tym zrobić. </w:t>
      </w:r>
    </w:p>
    <w:p>
      <w:pPr>
        <w:pStyle w:val="Normal"/>
        <w:rPr>
          <w:rFonts w:cs="Arial"/>
        </w:rPr>
      </w:pPr>
      <w:r>
        <w:rPr>
          <w:rFonts w:cs="Arial"/>
        </w:rPr>
        <w:t xml:space="preserve">Czy jednak rzeczywiście nie możemy NIC z tym zrobić? </w:t>
      </w:r>
    </w:p>
    <w:p>
      <w:pPr>
        <w:pStyle w:val="Normal"/>
        <w:rPr>
          <w:rFonts w:cs="Arial"/>
        </w:rPr>
      </w:pPr>
      <w:r>
        <w:rPr>
          <w:rFonts w:cs="Arial"/>
        </w:rPr>
        <w:t xml:space="preserve">Chociaż nie da się zadziałać bezpośrednio, to jednak jesteśmy w stanie pocieszyć Jezusa naszą modlitwą, a także dzięki modlitwie wynagrodzić Zbawicielowi wszystkie te bluźnierstwa, profanacje i zniewagi. </w:t>
      </w:r>
    </w:p>
    <w:p>
      <w:pPr>
        <w:pStyle w:val="Normal"/>
        <w:rPr>
          <w:rFonts w:cs="Arial"/>
        </w:rPr>
      </w:pPr>
      <w:r>
        <w:rPr>
          <w:rFonts w:cs="Arial"/>
        </w:rPr>
        <w:t xml:space="preserve">Pozwól teraz, że przedstawię Ci mój plan. </w:t>
      </w:r>
    </w:p>
    <w:p>
      <w:pPr>
        <w:pStyle w:val="Normal"/>
        <w:rPr/>
      </w:pPr>
      <w:r>
        <w:rPr>
          <w:rFonts w:cs="Arial"/>
        </w:rPr>
        <w:t xml:space="preserve">W ubiegłym roku zapoczątkowaliśmy akcję propagowania Drogi Krzyżowej wśród Polaków. Do tego celu stworzyliśmy specjalną stronę </w:t>
      </w:r>
      <w:hyperlink r:id="rId2">
        <w:r>
          <w:rPr>
            <w:rStyle w:val="InternetLink"/>
            <w:rFonts w:cs="Arial"/>
            <w:b/>
            <w:bCs/>
          </w:rPr>
          <w:t>www.drogakrzyzowa.org</w:t>
        </w:r>
      </w:hyperlink>
      <w:r>
        <w:rPr>
          <w:rFonts w:cs="Arial"/>
        </w:rPr>
        <w:t xml:space="preserve">. </w:t>
      </w:r>
    </w:p>
    <w:p>
      <w:pPr>
        <w:pStyle w:val="Normal"/>
        <w:rPr/>
      </w:pPr>
      <w:r>
        <w:rPr>
          <w:rFonts w:cs="Arial"/>
        </w:rPr>
        <w:t xml:space="preserve">Na potrzeby tej akcji przygotowaliśmy wyjątkową edycję rozważań Drogi Krzyżowej </w:t>
      </w:r>
      <w:r>
        <w:rPr>
          <w:rFonts w:cs="Arial"/>
          <w:i/>
          <w:iCs/>
        </w:rPr>
        <w:t>Via Crucis</w:t>
      </w:r>
      <w:r>
        <w:rPr>
          <w:rFonts w:cs="Arial"/>
        </w:rPr>
        <w:t xml:space="preserve">, autorstwa wybitnego myśliciela katolickiego Plinia Corrêi de Oliveira – właśnie na tej stronie możesz zamówić tę publikację. </w:t>
      </w:r>
    </w:p>
    <w:p>
      <w:pPr>
        <w:pStyle w:val="Normal"/>
        <w:rPr/>
      </w:pPr>
      <w:r>
        <w:rPr>
          <w:rFonts w:cs="Arial"/>
        </w:rPr>
        <w:t xml:space="preserve">W tym roku możemy pochwalić się kolejnym osiągnięciem, bowiem Droga Krzyżowa </w:t>
      </w:r>
      <w:r>
        <w:rPr>
          <w:rFonts w:cs="Arial"/>
          <w:i/>
          <w:iCs/>
        </w:rPr>
        <w:t>Via Crucis</w:t>
      </w:r>
      <w:r>
        <w:rPr>
          <w:rFonts w:cs="Arial"/>
        </w:rPr>
        <w:t xml:space="preserve"> dotarła do blisko 3000 polskich domów. </w:t>
      </w:r>
    </w:p>
    <w:p>
      <w:pPr>
        <w:pStyle w:val="Normal"/>
        <w:rPr/>
      </w:pPr>
      <w:r>
        <w:rPr>
          <w:rFonts w:cs="Arial"/>
        </w:rPr>
        <w:t xml:space="preserve">Dziś także Ty możesz otrzymać to wyjątkowe wydawnictwo! </w:t>
      </w:r>
    </w:p>
    <w:p>
      <w:pPr>
        <w:pStyle w:val="Normal"/>
        <w:rPr/>
      </w:pPr>
      <w:r>
        <w:rPr>
          <w:rFonts w:cs="Arial"/>
        </w:rPr>
        <w:t xml:space="preserve">Rozważania mogą być przez Ciebie czytane i towarzyszyć Twojej modlitwie. Możesz także ich wysłuchiwać, korzystając z nagrania umieszczonego na płycie CD, którą otrzymasz wraz z publikacją. </w:t>
      </w:r>
    </w:p>
    <w:p>
      <w:pPr>
        <w:pStyle w:val="Normal"/>
        <w:rPr/>
      </w:pPr>
      <w:r>
        <w:rPr>
          <w:rFonts w:cs="Arial"/>
        </w:rPr>
        <w:t xml:space="preserve">Tę książeczkę wzbogaciliśmy o piękne ilustracje Męki Pańskiej. Dołączyliśmy także płytę CD, która, oprócz słów lektora, zawiera specjalnie skomponowaną oprawę muzyczną. </w:t>
      </w:r>
    </w:p>
    <w:p>
      <w:pPr>
        <w:pStyle w:val="Normal"/>
        <w:rPr/>
      </w:pPr>
      <w:r>
        <w:rPr>
          <w:rFonts w:cs="Arial"/>
        </w:rPr>
        <w:t xml:space="preserve">Pamiętaj, z rozważaniami Drogi Krzyżowej wiążą się wielkie korzyści duchowe dla Ciebie w postaci łask i odpustów! </w:t>
      </w:r>
    </w:p>
    <w:p>
      <w:pPr>
        <w:pStyle w:val="Normal"/>
        <w:rPr/>
      </w:pPr>
      <w:r>
        <w:rPr>
          <w:rFonts w:cs="Arial"/>
        </w:rPr>
        <w:t xml:space="preserve">Kościół święty zalicza Drogę Krzyżową do najbardziej zalecanych nabożeństw. </w:t>
      </w:r>
    </w:p>
    <w:p>
      <w:pPr>
        <w:pStyle w:val="Normal"/>
        <w:rPr/>
      </w:pPr>
      <w:r>
        <w:rPr>
          <w:rFonts w:cs="Arial"/>
        </w:rPr>
        <w:t xml:space="preserve">Dlaczego rozważanie Drogi Krzyżowej jest takie ważne? Pan Jezus za pośrednictwem Br. Stanisława ze Zgromadzenia Braci Szkolnych z Hiszpanii - przekazał nam tyle obietnic, ile jest stacji Drogi Krzyżowej. Wspomnę o pierwszych pięciu: </w:t>
      </w:r>
    </w:p>
    <w:p>
      <w:pPr>
        <w:pStyle w:val="Normal"/>
        <w:rPr/>
      </w:pPr>
      <w:r>
        <w:rPr>
          <w:rFonts w:cs="Arial"/>
        </w:rPr>
        <w:t>Wszystko, o co prosimy przy odmawianiu Drogi Krzyżowej, będzie wysłuchane.</w:t>
      </w:r>
    </w:p>
    <w:p>
      <w:pPr>
        <w:pStyle w:val="Normal"/>
        <w:rPr/>
      </w:pPr>
      <w:r>
        <w:rPr>
          <w:rFonts w:cs="Arial"/>
        </w:rPr>
        <w:t>Obiecuję życie wieczne tym wszystkim, którzy częściej odprawiają Drogę Krzyżową ze współczuciem.</w:t>
      </w:r>
    </w:p>
    <w:p>
      <w:pPr>
        <w:pStyle w:val="Normal"/>
        <w:rPr>
          <w:rFonts w:cs="Arial"/>
        </w:rPr>
      </w:pPr>
      <w:r>
        <w:rPr>
          <w:rFonts w:cs="Arial"/>
        </w:rPr>
        <w:t>Jestem przy nich w ciągu całego życia i szczególnie będę ich wspomagał w godzinę ich śmierci</w:t>
      </w:r>
    </w:p>
    <w:p>
      <w:pPr>
        <w:pStyle w:val="Normal"/>
        <w:rPr/>
      </w:pPr>
      <w:r>
        <w:rPr>
          <w:rFonts w:cs="Arial"/>
        </w:rPr>
        <w:t>Choćby nawet miał ktoś tyle grzechów, ile źdźbeł trawy na polu i piasku na brzegu morskim, będzie mu to wszystko zmazane przez odprawienie Drogi Krzyżowej. Obietnica ta nie zwalnia od spowiedzi, szczególnie przed przyjęciem Komunii Świętej.</w:t>
      </w:r>
    </w:p>
    <w:p>
      <w:pPr>
        <w:pStyle w:val="Normal"/>
        <w:rPr>
          <w:rFonts w:cs="Arial"/>
        </w:rPr>
      </w:pPr>
      <w:r>
        <w:rPr>
          <w:rFonts w:cs="Arial"/>
        </w:rPr>
        <w:t>Ci, którzy często odprawiają Drogę Krzyżową, otrzymają w Niebie szczególną chwałę.</w:t>
      </w:r>
    </w:p>
    <w:p>
      <w:pPr>
        <w:pStyle w:val="Normal"/>
        <w:rPr>
          <w:rFonts w:cs="Arial"/>
        </w:rPr>
      </w:pPr>
      <w:r>
        <w:rPr>
          <w:rFonts w:cs="Arial"/>
        </w:rPr>
        <w:t xml:space="preserve">A włoskiej mistyczce św. Marii Magdalenie de Pazzi Zbawiciel obiecał: </w:t>
      </w:r>
    </w:p>
    <w:p>
      <w:pPr>
        <w:pStyle w:val="Normal"/>
        <w:rPr/>
      </w:pPr>
      <w:r>
        <w:rPr>
          <w:rFonts w:cs="Arial"/>
          <w:i/>
          <w:iCs/>
        </w:rPr>
        <w:t xml:space="preserve">Kto w piątek, zwracając uwagę na godzinę Mojego skonania na Krzyżu, odprawi Drogę Krzyżową, otrzyma szczególne łaski od Mojego Ducha, którego w owej chwili oddałem, a chociażbyś i nie czuła wyraźnie tej łaski, ona wszakże w tobie bezustannie spoczywać będzie(...). Kto dłuższy czas codziennie odprawia Drogę Krzyżową, może zbawić całą parafię. </w:t>
      </w:r>
    </w:p>
    <w:p>
      <w:pPr>
        <w:pStyle w:val="Normal"/>
        <w:rPr/>
      </w:pPr>
      <w:r>
        <w:rPr>
          <w:rFonts w:cs="Arial"/>
        </w:rPr>
        <w:t xml:space="preserve">Te bezcenne przywileje mogą być Twoim udziałem, dlatego warto zamówić </w:t>
      </w:r>
      <w:r>
        <w:rPr>
          <w:rFonts w:cs="Arial"/>
          <w:i/>
          <w:iCs/>
        </w:rPr>
        <w:t>Rozważania Drogi Krzyżowej. Via Crucis.</w:t>
      </w:r>
      <w:r>
        <w:rPr>
          <w:rFonts w:cs="Arial"/>
        </w:rPr>
        <w:t xml:space="preserve"> </w:t>
      </w:r>
    </w:p>
    <w:p>
      <w:pPr>
        <w:pStyle w:val="Normal"/>
        <w:rPr>
          <w:rFonts w:cs="Arial"/>
        </w:rPr>
      </w:pPr>
      <w:r>
        <w:rPr>
          <w:rFonts w:cs="Arial"/>
        </w:rPr>
        <w:t xml:space="preserve">Przyjacielu, pamiętaj! </w:t>
      </w:r>
    </w:p>
    <w:p>
      <w:pPr>
        <w:pStyle w:val="Normal"/>
        <w:rPr/>
      </w:pPr>
      <w:r>
        <w:rPr>
          <w:rFonts w:cs="Arial"/>
        </w:rPr>
        <w:t xml:space="preserve">Oprócz tego, że Twoja modlitwa zadośćuczyni Jezusowi i wesprze Twoich prześladowanych braci w wierze, Ty również możesz odnieść osobiste korzyści z odprawiania Drogi Krzyżowej: </w:t>
      </w:r>
    </w:p>
    <w:p>
      <w:pPr>
        <w:pStyle w:val="Normal"/>
        <w:rPr>
          <w:rFonts w:cs="Arial"/>
        </w:rPr>
      </w:pPr>
      <w:r>
        <w:rPr>
          <w:rFonts w:cs="Arial"/>
        </w:rPr>
        <w:t>Odpust.</w:t>
      </w:r>
    </w:p>
    <w:p>
      <w:pPr>
        <w:pStyle w:val="Normal"/>
        <w:rPr>
          <w:rFonts w:cs="Arial"/>
        </w:rPr>
      </w:pPr>
      <w:r>
        <w:rPr>
          <w:rFonts w:cs="Arial"/>
        </w:rPr>
        <w:t>Duchowe oczyszczenie i wewnętrzną równowagę.</w:t>
      </w:r>
    </w:p>
    <w:p>
      <w:pPr>
        <w:pStyle w:val="Normal"/>
        <w:rPr>
          <w:rFonts w:cs="Arial"/>
        </w:rPr>
      </w:pPr>
      <w:r>
        <w:rPr>
          <w:rFonts w:cs="Arial"/>
        </w:rPr>
        <w:t>Szereg łask.</w:t>
      </w:r>
    </w:p>
    <w:p>
      <w:pPr>
        <w:pStyle w:val="Normal"/>
        <w:rPr/>
      </w:pPr>
      <w:r>
        <w:rPr>
          <w:rFonts w:cs="Arial"/>
        </w:rPr>
        <w:t xml:space="preserve">Św. Ewagriusz z Pontu poucza nas, że </w:t>
      </w:r>
      <w:r>
        <w:rPr>
          <w:rFonts w:cs="Arial"/>
          <w:i/>
          <w:iCs/>
        </w:rPr>
        <w:t>ten, kto uzdrawia ludzi ze względu na Pana, nie zwraca uwagi na to, że i samego siebie leczy.</w:t>
      </w:r>
      <w:r>
        <w:rPr>
          <w:rFonts w:cs="Arial"/>
        </w:rPr>
        <w:t xml:space="preserve"> Tak więc zamawiając rozważania Drogi Krzyżowej, pomagasz sobie, ale także swojej rodzinie, przyjaciołom. Aktywnie budzisz sumienia Polaków! </w:t>
      </w:r>
    </w:p>
    <w:p>
      <w:pPr>
        <w:pStyle w:val="Normal"/>
        <w:rPr/>
      </w:pPr>
      <w:r>
        <w:rPr>
          <w:rFonts w:cs="Arial"/>
        </w:rPr>
        <w:t xml:space="preserve">Jeśli chcesz wiedzieć więcej o naszej akcji, proszę, przeczytaj ten list do końca i wejdź na stronę </w:t>
      </w:r>
      <w:hyperlink r:id="rId3">
        <w:r>
          <w:rPr>
            <w:rStyle w:val="InternetLink"/>
            <w:rFonts w:cs="Arial"/>
            <w:b/>
            <w:bCs/>
          </w:rPr>
          <w:t>www.drogakrzyzowa.org</w:t>
        </w:r>
      </w:hyperlink>
      <w:r>
        <w:rPr>
          <w:rFonts w:cs="Arial"/>
        </w:rPr>
        <w:t xml:space="preserve">. </w:t>
      </w:r>
    </w:p>
    <w:p>
      <w:pPr>
        <w:pStyle w:val="Normal"/>
        <w:rPr/>
      </w:pPr>
      <w:r>
        <w:rPr>
          <w:rFonts w:cs="Arial"/>
        </w:rPr>
        <w:t xml:space="preserve">Pozwól, że jeszcze raz zachęcę Cię do zamówienia Rozważań </w:t>
      </w:r>
      <w:r>
        <w:rPr>
          <w:rFonts w:cs="Arial"/>
          <w:i/>
          <w:iCs/>
        </w:rPr>
        <w:t>Drogi Krzyżowej. Via Crucis.</w:t>
      </w:r>
      <w:r>
        <w:rPr>
          <w:rFonts w:cs="Arial"/>
        </w:rPr>
        <w:t xml:space="preserve"> Twoje symboliczne 9 zł pozwoli pokryć koszty druku, produkcji płyty CD i wysyłki, ale zachęcam Cię do rozważenia dodatkowego wsparcia, które pozwoli nam rozpropagować to dzieło wśród większej liczby rodaków. </w:t>
      </w:r>
    </w:p>
    <w:p>
      <w:pPr>
        <w:pStyle w:val="Normal"/>
        <w:rPr/>
      </w:pPr>
      <w:r>
        <w:rPr>
          <w:rFonts w:cs="Arial"/>
        </w:rPr>
        <w:t xml:space="preserve">Zacząłem ten list od historii prowadzonego na kaźń Człowieka. Pozwolisz, że na koniec ją przywołam. </w:t>
      </w:r>
    </w:p>
    <w:p>
      <w:pPr>
        <w:pStyle w:val="Normal"/>
        <w:rPr/>
      </w:pPr>
      <w:r>
        <w:rPr>
          <w:rFonts w:cs="Arial"/>
        </w:rPr>
        <w:t xml:space="preserve">Ten umęczony Człowiek zauważy Twoją modlitwę, wyłowi Cię z tłumu i gdy zmartwychwstanie, w chwale wróci do Ciebie i Cię wynagrodzi. </w:t>
      </w:r>
    </w:p>
    <w:p>
      <w:pPr>
        <w:pStyle w:val="Normal"/>
        <w:rPr/>
      </w:pPr>
      <w:r>
        <w:rPr>
          <w:rFonts w:cs="Arial"/>
        </w:rPr>
        <w:t xml:space="preserve">Pozdrawiam Cię serdecznie i proszę o modlitwę w intencji powodzenia naszej akcji. </w:t>
      </w:r>
    </w:p>
    <w:p>
      <w:pPr>
        <w:pStyle w:val="Normal"/>
        <w:jc w:val="left"/>
        <w:rPr/>
      </w:pPr>
      <w:r>
        <w:rPr>
          <w:rFonts w:cs="Arial"/>
        </w:rPr>
        <w:t xml:space="preserve">W Jezusie i Maryi </w:t>
      </w:r>
    </w:p>
    <w:p>
      <w:pPr>
        <w:pStyle w:val="Normal"/>
        <w:jc w:val="left"/>
        <w:rPr/>
      </w:pPr>
      <w:r>
        <w:rPr>
          <w:rFonts w:cs="Arial"/>
        </w:rPr>
        <w:drawing>
          <wp:inline distT="0" distB="0" distL="0" distR="0">
            <wp:extent cx="1882140" cy="362585"/>
            <wp:effectExtent l="0" t="0" r="0" b="0"/>
            <wp:docPr id="1" name="podpis_prez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dpis_prezes" descr=""/>
                    <pic:cNvPicPr>
                      <a:picLocks noChangeAspect="1" noChangeArrowheads="1"/>
                    </pic:cNvPicPr>
                  </pic:nvPicPr>
                  <pic:blipFill>
                    <a:blip r:link="rId4"/>
                    <a:srcRect l="-2147483648" t="-2147483648" r="-2147483648" b="-2147483648"/>
                    <a:stretch>
                      <a:fillRect/>
                    </a:stretch>
                  </pic:blipFill>
                  <pic:spPr bwMode="auto">
                    <a:xfrm>
                      <a:off x="0" y="0"/>
                      <a:ext cx="1882140" cy="362585"/>
                    </a:xfrm>
                    <a:prstGeom prst="rect">
                      <a:avLst/>
                    </a:prstGeom>
                  </pic:spPr>
                </pic:pic>
              </a:graphicData>
            </a:graphic>
          </wp:inline>
        </w:drawing>
      </w:r>
      <w:r>
        <w:rPr>
          <w:rFonts w:cs="Arial"/>
        </w:rPr>
        <w:br/>
        <w:t>Sławomir Olejniczak</w:t>
        <w:br/>
        <w:t>Prezes Instytutu</w:t>
        <w:br/>
        <w:t>Ks. Piotra Skargi</w:t>
      </w:r>
    </w:p>
    <w:p>
      <w:pPr>
        <w:pStyle w:val="Normal"/>
        <w:jc w:val="left"/>
        <w:rPr>
          <w:rFonts w:cs="Arial"/>
        </w:rPr>
      </w:pPr>
      <w:r>
        <w:rPr>
          <w:rFonts w:cs="Arial"/>
        </w:rPr>
        <w:t xml:space="preserve">P.S. Dołącz do naszej Wielkopostnej Kampanii. Jezus obiecał liczne łaski osobom, które będą wspominać Jego Mękę. </w:t>
      </w:r>
      <w:hyperlink r:id="rId5">
        <w:r>
          <w:rPr>
            <w:rStyle w:val="InternetLink"/>
            <w:rFonts w:cs="Arial"/>
            <w:b/>
            <w:bCs/>
          </w:rPr>
          <w:t>Kliknij tutaj, wejdź na stronę www.drogakrzyzowa.org</w:t>
        </w:r>
      </w:hyperlink>
      <w:r>
        <w:rPr>
          <w:rFonts w:cs="Arial"/>
        </w:rPr>
        <w:t xml:space="preserve"> i zamów </w:t>
      </w:r>
      <w:r>
        <w:rPr>
          <w:rFonts w:cs="Arial"/>
          <w:i/>
          <w:iCs/>
        </w:rPr>
        <w:t>Rozważania Drogi Krzyżowej. Via Crucis</w:t>
      </w:r>
      <w:r>
        <w:rPr>
          <w:rFonts w:cs="Arial"/>
        </w:rPr>
        <w:t xml:space="preserve">. </w:t>
      </w:r>
    </w:p>
    <w:p>
      <w:pPr>
        <w:pStyle w:val="00"/>
        <w:spacing w:before="120" w:after="0"/>
        <w:jc w:val="center"/>
        <w:rPr>
          <w:color w:val="FF0000"/>
          <w:sz w:val="20"/>
          <w:szCs w:val="20"/>
        </w:rPr>
      </w:pPr>
      <w:r>
        <w:rPr>
          <w:color w:val="FF0000"/>
          <w:sz w:val="20"/>
          <w:szCs w:val="20"/>
        </w:rPr>
        <w:t>*      *      *</w:t>
      </w:r>
    </w:p>
    <w:p>
      <w:pPr>
        <w:pStyle w:val="Heading3"/>
        <w:ind w:hanging="0"/>
        <w:rPr/>
      </w:pPr>
      <w:bookmarkStart w:id="11" w:name="__RefHeading___Toc443292893"/>
      <w:bookmarkEnd w:id="11"/>
      <w:r>
        <w:rPr/>
        <w:t>Spis Tre</w:t>
      </w:r>
      <w:r>
        <w:rPr>
          <w:rFonts w:cs="Times New Roman" w:ascii="Times New Roman" w:hAnsi="Times New Roman"/>
        </w:rPr>
        <w:t>ś</w:t>
      </w:r>
      <w:r>
        <w:rPr>
          <w:rFonts w:cs="CenturionOld"/>
        </w:rPr>
        <w:t>c</w:t>
      </w:r>
      <w:r>
        <w:rPr/>
        <w:t>i</w:t>
      </w:r>
    </w:p>
    <w:p>
      <w:pPr>
        <w:pStyle w:val="00"/>
        <w:rPr/>
      </w:pPr>
      <w:r>
        <w:rPr/>
      </w:r>
    </w:p>
    <w:sdt>
      <w:sdtPr>
        <w:docPartObj>
          <w:docPartGallery w:val="Table of Contents"/>
          <w:docPartUnique w:val="true"/>
        </w:docPartObj>
      </w:sdtPr>
      <w:sdtContent>
        <w:p>
          <w:pPr>
            <w:pStyle w:val="Contents1"/>
            <w:tabs>
              <w:tab w:val="clear" w:pos="708"/>
              <w:tab w:val="right" w:pos="7248" w:leader="dot"/>
            </w:tabs>
            <w:ind w:hanging="0"/>
            <w:jc w:val="left"/>
            <w:rPr>
              <w:rFonts w:ascii="Times New Roman" w:hAnsi="Times New Roman" w:cs="Times New Roman"/>
              <w:sz w:val="16"/>
              <w:lang w:val="en-US" w:eastAsia="en-US"/>
            </w:rPr>
          </w:pPr>
          <w:r>
            <w:fldChar w:fldCharType="begin"/>
          </w:r>
          <w:r>
            <w:rPr>
              <w:rStyle w:val="IndexLink"/>
              <w:sz w:val="16"/>
              <w:lang w:val="en-US" w:eastAsia="en-US"/>
            </w:rPr>
            <w:instrText xml:space="preserve"> TOC \o "1-6" \h \z \u </w:instrText>
          </w:r>
          <w:r>
            <w:rPr>
              <w:rStyle w:val="IndexLink"/>
              <w:sz w:val="16"/>
              <w:lang w:val="en-US" w:eastAsia="en-US"/>
            </w:rPr>
            <w:fldChar w:fldCharType="separate"/>
          </w:r>
          <w:hyperlink w:anchor="__RefHeading___Toc443292882">
            <w:r>
              <w:rPr>
                <w:rStyle w:val="IndexLink"/>
                <w:sz w:val="16"/>
                <w:lang w:val="en-US" w:eastAsia="en-US"/>
              </w:rPr>
              <w:t xml:space="preserve">Wielki Post 2016 </w:t>
            </w:r>
            <w:r>
              <w:rPr>
                <w:rStyle w:val="IndexLink"/>
                <w:kern w:val="2"/>
                <w:sz w:val="16"/>
                <w:lang w:val="en-US" w:eastAsia="en-US"/>
              </w:rPr>
              <w:t>Nasza wiara wyraża się w konkretnych uczynkach</w:t>
            </w:r>
            <w:r>
              <w:rPr>
                <w:rStyle w:val="IndexLink"/>
                <w:sz w:val="16"/>
                <w:lang w:val="en-US" w:eastAsia="en-US"/>
              </w:rPr>
              <w:tab/>
              <w:t>1</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r>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83">
            <w:r>
              <w:rPr>
                <w:rStyle w:val="IndexLink"/>
                <w:sz w:val="16"/>
                <w:lang w:val="en-US" w:eastAsia="en-US"/>
              </w:rPr>
              <w:t>Orę</w:t>
            </w:r>
            <w:r>
              <w:rPr>
                <w:rStyle w:val="IndexLink"/>
                <w:rFonts w:cs="CenturionOld"/>
                <w:sz w:val="16"/>
                <w:lang w:val="en-US" w:eastAsia="en-US"/>
              </w:rPr>
              <w:t xml:space="preserve">dzie </w:t>
            </w:r>
            <w:r>
              <w:rPr>
                <w:rStyle w:val="IndexLink"/>
                <w:sz w:val="16"/>
                <w:lang w:val="en-US" w:eastAsia="en-US"/>
              </w:rPr>
              <w:t>Papież</w:t>
            </w:r>
            <w:r>
              <w:rPr>
                <w:rStyle w:val="IndexLink"/>
                <w:rFonts w:cs="CenturionOld"/>
                <w:sz w:val="16"/>
                <w:lang w:val="en-US" w:eastAsia="en-US"/>
              </w:rPr>
              <w:t>a Franciszka na Wielki Post.</w:t>
            </w:r>
            <w:r>
              <w:rPr>
                <w:rStyle w:val="IndexLink"/>
                <w:sz w:val="16"/>
                <w:lang w:val="en-US" w:eastAsia="en-US"/>
              </w:rPr>
              <w:tab/>
              <w:t>1</w:t>
            </w:r>
          </w:hyperlink>
        </w:p>
        <w:p>
          <w:pPr>
            <w:pStyle w:val="Contents1"/>
            <w:tabs>
              <w:tab w:val="clear" w:pos="708"/>
              <w:tab w:val="right" w:pos="7248" w:leader="dot"/>
            </w:tabs>
            <w:ind w:hanging="0"/>
            <w:jc w:val="left"/>
            <w:rPr>
              <w:rFonts w:ascii="Times New Roman" w:hAnsi="Times New Roman" w:cs="Times New Roman"/>
              <w:sz w:val="16"/>
              <w:lang w:val="en-US" w:eastAsia="en-US"/>
            </w:rPr>
          </w:pPr>
          <w:hyperlink w:anchor="__RefHeading___Toc443292884">
            <w:r>
              <w:rPr>
                <w:rStyle w:val="IndexLink"/>
                <w:sz w:val="16"/>
                <w:lang w:val="en-US" w:eastAsia="en-US"/>
              </w:rPr>
              <w:t>Chcę raczej miłosierdzia niż ofiary (Mt 9,13). Dzieła miłosierdzia na drodze jubileuszu.</w:t>
              <w:tab/>
              <w:t>1</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85">
            <w:r>
              <w:rPr>
                <w:rStyle w:val="IndexLink"/>
                <w:sz w:val="16"/>
                <w:lang w:val="en-US" w:eastAsia="en-US"/>
              </w:rPr>
              <w:t>Maryja, ikona Koś</w:t>
            </w:r>
            <w:r>
              <w:rPr>
                <w:rStyle w:val="IndexLink"/>
                <w:rFonts w:cs="CenturionOld"/>
                <w:sz w:val="16"/>
                <w:lang w:val="en-US" w:eastAsia="en-US"/>
              </w:rPr>
              <w:t>cio</w:t>
            </w:r>
            <w:r>
              <w:rPr>
                <w:rStyle w:val="IndexLink"/>
                <w:sz w:val="16"/>
                <w:lang w:val="en-US" w:eastAsia="en-US"/>
              </w:rPr>
              <w:t>ł</w:t>
            </w:r>
            <w:r>
              <w:rPr>
                <w:rStyle w:val="IndexLink"/>
                <w:rFonts w:cs="CenturionOld"/>
                <w:sz w:val="16"/>
                <w:lang w:val="en-US" w:eastAsia="en-US"/>
              </w:rPr>
              <w:t>a, który ewangelizuje, bo jest ewangel</w:t>
            </w:r>
            <w:r>
              <w:rPr>
                <w:rStyle w:val="IndexLink"/>
                <w:sz w:val="16"/>
                <w:lang w:val="en-US" w:eastAsia="en-US"/>
              </w:rPr>
              <w:t>izowany</w:t>
              <w:tab/>
              <w:t>1</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86">
            <w:r>
              <w:rPr>
                <w:rStyle w:val="IndexLink"/>
                <w:sz w:val="16"/>
                <w:lang w:val="en-US" w:eastAsia="en-US"/>
              </w:rPr>
              <w:t>Przymierze Boga z ludź</w:t>
            </w:r>
            <w:r>
              <w:rPr>
                <w:rStyle w:val="IndexLink"/>
                <w:rFonts w:cs="CenturionOld"/>
                <w:sz w:val="16"/>
                <w:lang w:val="en-US" w:eastAsia="en-US"/>
              </w:rPr>
              <w:t>mi: historia mi</w:t>
            </w:r>
            <w:r>
              <w:rPr>
                <w:rStyle w:val="IndexLink"/>
                <w:sz w:val="16"/>
                <w:lang w:val="en-US" w:eastAsia="en-US"/>
              </w:rPr>
              <w:t>ł</w:t>
            </w:r>
            <w:r>
              <w:rPr>
                <w:rStyle w:val="IndexLink"/>
                <w:rFonts w:cs="CenturionOld"/>
                <w:sz w:val="16"/>
                <w:lang w:val="en-US" w:eastAsia="en-US"/>
              </w:rPr>
              <w:t>osierdzia</w:t>
            </w:r>
            <w:r>
              <w:rPr>
                <w:rStyle w:val="IndexLink"/>
                <w:sz w:val="16"/>
                <w:lang w:val="en-US" w:eastAsia="en-US"/>
              </w:rPr>
              <w:tab/>
              <w:t>1</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87">
            <w:r>
              <w:rPr>
                <w:rStyle w:val="IndexLink"/>
                <w:sz w:val="16"/>
                <w:lang w:val="en-US" w:eastAsia="en-US"/>
              </w:rPr>
              <w:t>Uczynki mił</w:t>
            </w:r>
            <w:r>
              <w:rPr>
                <w:rStyle w:val="IndexLink"/>
                <w:rFonts w:cs="CenturionOld"/>
                <w:sz w:val="16"/>
                <w:lang w:val="en-US" w:eastAsia="en-US"/>
              </w:rPr>
              <w:t>osierdzi</w:t>
            </w:r>
            <w:r>
              <w:rPr>
                <w:rStyle w:val="IndexLink"/>
                <w:sz w:val="16"/>
                <w:lang w:val="en-US" w:eastAsia="en-US"/>
              </w:rPr>
              <w:t>a</w:t>
              <w:tab/>
              <w:t>2</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88">
            <w:r>
              <w:rPr>
                <w:rStyle w:val="IndexLink"/>
                <w:sz w:val="16"/>
                <w:lang w:val="en-US" w:eastAsia="en-US"/>
              </w:rPr>
              <w:t>Wdzię</w:t>
            </w:r>
            <w:r>
              <w:rPr>
                <w:rStyle w:val="IndexLink"/>
                <w:rFonts w:cs="CenturionOld"/>
                <w:sz w:val="16"/>
                <w:lang w:val="en-US" w:eastAsia="en-US"/>
              </w:rPr>
              <w:t>czni za odrodzeni</w:t>
            </w:r>
            <w:r>
              <w:rPr>
                <w:rStyle w:val="IndexLink"/>
                <w:sz w:val="16"/>
                <w:lang w:val="en-US" w:eastAsia="en-US"/>
              </w:rPr>
              <w:t>e się</w:t>
            </w:r>
            <w:r>
              <w:rPr>
                <w:rStyle w:val="IndexLink"/>
                <w:rFonts w:cs="CenturionOld"/>
                <w:sz w:val="16"/>
                <w:lang w:val="en-US" w:eastAsia="en-US"/>
              </w:rPr>
              <w:t xml:space="preserve"> wiary chrze</w:t>
            </w:r>
            <w:r>
              <w:rPr>
                <w:rStyle w:val="IndexLink"/>
                <w:sz w:val="16"/>
                <w:lang w:val="en-US" w:eastAsia="en-US"/>
              </w:rPr>
              <w:t>ś</w:t>
            </w:r>
            <w:r>
              <w:rPr>
                <w:rStyle w:val="IndexLink"/>
                <w:rFonts w:cs="CenturionOld"/>
                <w:sz w:val="16"/>
                <w:lang w:val="en-US" w:eastAsia="en-US"/>
              </w:rPr>
              <w:t>cija</w:t>
            </w:r>
            <w:r>
              <w:rPr>
                <w:rStyle w:val="IndexLink"/>
                <w:sz w:val="16"/>
                <w:lang w:val="en-US" w:eastAsia="en-US"/>
              </w:rPr>
              <w:t>ń</w:t>
            </w:r>
            <w:r>
              <w:rPr>
                <w:rStyle w:val="IndexLink"/>
                <w:rFonts w:cs="CenturionOld"/>
                <w:sz w:val="16"/>
                <w:lang w:val="en-US" w:eastAsia="en-US"/>
              </w:rPr>
              <w:t>skiej</w:t>
            </w:r>
            <w:r>
              <w:rPr>
                <w:rStyle w:val="IndexLink"/>
                <w:sz w:val="16"/>
                <w:lang w:val="en-US" w:eastAsia="en-US"/>
              </w:rPr>
              <w:tab/>
              <w:t>3</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r>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89">
            <w:r>
              <w:rPr>
                <w:rStyle w:val="IndexLink"/>
                <w:sz w:val="16"/>
                <w:lang w:val="en-US" w:eastAsia="en-US"/>
              </w:rPr>
              <w:t>Wspólna Deklaracja Papież</w:t>
            </w:r>
            <w:r>
              <w:rPr>
                <w:rStyle w:val="IndexLink"/>
                <w:rFonts w:cs="CenturionOld"/>
                <w:sz w:val="16"/>
                <w:lang w:val="en-US" w:eastAsia="en-US"/>
              </w:rPr>
              <w:t>a Franciszka i patriarchy Cyryla podpisana 12 lutego 2016 r. na Kubie</w:t>
            </w:r>
            <w:r>
              <w:rPr>
                <w:rStyle w:val="IndexLink"/>
                <w:sz w:val="16"/>
                <w:lang w:val="en-US" w:eastAsia="en-US"/>
              </w:rPr>
              <w:tab/>
              <w:t>3</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r>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90">
            <w:r>
              <w:rPr>
                <w:rStyle w:val="IndexLink"/>
                <w:sz w:val="16"/>
                <w:lang w:val="en-US" w:eastAsia="en-US"/>
              </w:rPr>
              <w:t>(1524) Franciszek o mił</w:t>
            </w:r>
            <w:r>
              <w:rPr>
                <w:rStyle w:val="IndexLink"/>
                <w:rFonts w:cs="CenturionOld"/>
                <w:sz w:val="16"/>
                <w:lang w:val="en-US" w:eastAsia="en-US"/>
              </w:rPr>
              <w:t>osierdziu Boga, czyli Pa</w:t>
            </w:r>
            <w:r>
              <w:rPr>
                <w:rStyle w:val="IndexLink"/>
                <w:sz w:val="16"/>
                <w:lang w:val="en-US" w:eastAsia="en-US"/>
              </w:rPr>
              <w:t>pież</w:t>
            </w:r>
            <w:r>
              <w:rPr>
                <w:rStyle w:val="IndexLink"/>
                <w:rFonts w:cs="CenturionOld"/>
                <w:sz w:val="16"/>
                <w:lang w:val="en-US" w:eastAsia="en-US"/>
              </w:rPr>
              <w:t xml:space="preserve"> rozprawia si</w:t>
            </w:r>
            <w:r>
              <w:rPr>
                <w:rStyle w:val="IndexLink"/>
                <w:sz w:val="16"/>
                <w:lang w:val="en-US" w:eastAsia="en-US"/>
              </w:rPr>
              <w:t>ę</w:t>
            </w:r>
            <w:r>
              <w:rPr>
                <w:rStyle w:val="IndexLink"/>
                <w:rFonts w:cs="CenturionOld"/>
                <w:sz w:val="16"/>
                <w:lang w:val="en-US" w:eastAsia="en-US"/>
              </w:rPr>
              <w:t xml:space="preserve"> ze wspó</w:t>
            </w:r>
            <w:r>
              <w:rPr>
                <w:rStyle w:val="IndexLink"/>
                <w:sz w:val="16"/>
                <w:lang w:val="en-US" w:eastAsia="en-US"/>
              </w:rPr>
              <w:t>łczesnymi uczonymi w prawie</w:t>
              <w:tab/>
              <w:t>8</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r>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91">
            <w:r>
              <w:rPr>
                <w:rStyle w:val="IndexLink"/>
                <w:sz w:val="16"/>
                <w:lang w:val="en-US" w:eastAsia="en-US"/>
              </w:rPr>
              <w:t>(1525) O. Witko o modlitwie zgody, którą</w:t>
            </w:r>
            <w:r>
              <w:rPr>
                <w:rStyle w:val="IndexLink"/>
                <w:rFonts w:cs="CenturionOld"/>
                <w:sz w:val="16"/>
                <w:lang w:val="en-US" w:eastAsia="en-US"/>
              </w:rPr>
              <w:t xml:space="preserve"> Bóg od razu wys</w:t>
            </w:r>
            <w:r>
              <w:rPr>
                <w:rStyle w:val="IndexLink"/>
                <w:sz w:val="16"/>
                <w:lang w:val="en-US" w:eastAsia="en-US"/>
              </w:rPr>
              <w:t>ł</w:t>
            </w:r>
            <w:r>
              <w:rPr>
                <w:rStyle w:val="IndexLink"/>
                <w:rFonts w:cs="CenturionOld"/>
                <w:sz w:val="16"/>
                <w:lang w:val="en-US" w:eastAsia="en-US"/>
              </w:rPr>
              <w:t>uchuje!</w:t>
            </w:r>
            <w:r>
              <w:rPr>
                <w:rStyle w:val="IndexLink"/>
                <w:sz w:val="16"/>
                <w:lang w:val="en-US" w:eastAsia="en-US"/>
              </w:rPr>
              <w:tab/>
              <w:t>9</w:t>
            </w:r>
          </w:hyperlink>
        </w:p>
        <w:p>
          <w:pPr>
            <w:pStyle w:val="Contents3"/>
            <w:tabs>
              <w:tab w:val="clear" w:pos="708"/>
              <w:tab w:val="right" w:pos="7248" w:leader="dot"/>
            </w:tabs>
            <w:ind w:left="0" w:hanging="0"/>
            <w:jc w:val="left"/>
            <w:rPr>
              <w:rFonts w:ascii="Times New Roman" w:hAnsi="Times New Roman" w:cs="Times New Roman"/>
              <w:sz w:val="16"/>
              <w:lang w:val="en-US" w:eastAsia="en-US"/>
            </w:rPr>
          </w:pPr>
          <w:r>
            <w:rPr>
              <w:rFonts w:cs="Times New Roman" w:ascii="Times New Roman" w:hAnsi="Times New Roman"/>
              <w:sz w:val="16"/>
              <w:lang w:val="en-US" w:eastAsia="en-US"/>
            </w:rPr>
          </w:r>
        </w:p>
        <w:p>
          <w:pPr>
            <w:pStyle w:val="Contents3"/>
            <w:tabs>
              <w:tab w:val="clear" w:pos="708"/>
              <w:tab w:val="right" w:pos="7248" w:leader="dot"/>
            </w:tabs>
            <w:ind w:left="0" w:hanging="0"/>
            <w:jc w:val="left"/>
            <w:rPr>
              <w:rFonts w:ascii="Times New Roman" w:hAnsi="Times New Roman" w:cs="Times New Roman"/>
              <w:sz w:val="16"/>
              <w:lang w:val="en-US" w:eastAsia="en-US"/>
            </w:rPr>
          </w:pPr>
          <w:hyperlink w:anchor="__RefHeading___Toc443292892">
            <w:r>
              <w:rPr>
                <w:rStyle w:val="IndexLink"/>
                <w:sz w:val="16"/>
                <w:lang w:val="en-US" w:eastAsia="en-US"/>
              </w:rPr>
              <w:t>(1523) Droga Krzyż</w:t>
            </w:r>
            <w:r>
              <w:rPr>
                <w:rStyle w:val="IndexLink"/>
                <w:rFonts w:cs="CenturionOld"/>
                <w:sz w:val="16"/>
                <w:lang w:val="en-US" w:eastAsia="en-US"/>
              </w:rPr>
              <w:t xml:space="preserve">owa </w:t>
            </w:r>
            <w:r>
              <w:rPr>
                <w:rStyle w:val="IndexLink"/>
                <w:sz w:val="16"/>
                <w:lang w:val="en-US" w:eastAsia="en-US"/>
              </w:rPr>
              <w:t>Poprowadzi Cię</w:t>
            </w:r>
            <w:r>
              <w:rPr>
                <w:rStyle w:val="IndexLink"/>
                <w:rFonts w:cs="CenturionOld"/>
                <w:sz w:val="16"/>
                <w:lang w:val="en-US" w:eastAsia="en-US"/>
              </w:rPr>
              <w:t xml:space="preserve"> do Boga</w:t>
            </w:r>
            <w:r>
              <w:rPr>
                <w:rStyle w:val="IndexLink"/>
                <w:sz w:val="16"/>
                <w:lang w:val="en-US" w:eastAsia="en-US"/>
              </w:rPr>
              <w:tab/>
              <w:t>10</w:t>
            </w:r>
          </w:hyperlink>
        </w:p>
        <w:p>
          <w:pPr>
            <w:pStyle w:val="Contents3"/>
            <w:tabs>
              <w:tab w:val="clear" w:pos="708"/>
              <w:tab w:val="right" w:pos="7248" w:leader="dot"/>
            </w:tabs>
            <w:ind w:left="0" w:hanging="0"/>
            <w:jc w:val="left"/>
            <w:rPr>
              <w:rFonts w:ascii="Times New Roman" w:hAnsi="Times New Roman" w:cs="Times New Roman"/>
              <w:sz w:val="24"/>
              <w:szCs w:val="24"/>
              <w:lang w:val="en-US" w:eastAsia="en-US"/>
            </w:rPr>
          </w:pPr>
          <w:hyperlink w:anchor="__RefHeading___Toc443292893">
            <w:r>
              <w:rPr>
                <w:rStyle w:val="IndexLink"/>
                <w:sz w:val="16"/>
                <w:lang w:val="en-US" w:eastAsia="en-US"/>
              </w:rPr>
              <w:t>Spis Treś</w:t>
            </w:r>
            <w:r>
              <w:rPr>
                <w:rStyle w:val="IndexLink"/>
                <w:rFonts w:cs="CenturionOld"/>
                <w:sz w:val="16"/>
                <w:lang w:val="en-US" w:eastAsia="en-US"/>
              </w:rPr>
              <w:t>c</w:t>
            </w:r>
            <w:r>
              <w:rPr>
                <w:rStyle w:val="IndexLink"/>
                <w:sz w:val="16"/>
                <w:lang w:val="en-US" w:eastAsia="en-US"/>
              </w:rPr>
              <w:t>i</w:t>
              <w:tab/>
              <w:t>13</w:t>
            </w:r>
          </w:hyperlink>
          <w:r>
            <w:rPr>
              <w:rStyle w:val="IndexLink"/>
              <w:sz w:val="16"/>
              <w:lang w:val="en-US" w:eastAsia="en-US"/>
            </w:rPr>
            <w:fldChar w:fldCharType="end"/>
          </w:r>
        </w:p>
      </w:sdtContent>
    </w:sdt>
    <w:p>
      <w:pPr>
        <w:pStyle w:val="00"/>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sectPr>
      <w:headerReference w:type="default" r:id="rId6"/>
      <w:type w:val="nextPage"/>
      <w:pgSz w:w="8391" w:h="11906"/>
      <w:pgMar w:left="567" w:right="567" w:gutter="0" w:header="51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ionOld">
    <w:charset w:val="00"/>
    <w:family w:val="auto"/>
    <w:pitch w:val="variable"/>
  </w:font>
  <w:font w:name="Bahamas">
    <w:charset w:val="00"/>
    <w:family w:val="auto"/>
    <w:pitch w:val="variable"/>
  </w:font>
  <w:font w:name="Avalo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53.9pt;mso-position-horizontal:outside;mso-position-horizontal-relative:margin">
              <v:fill opacity="0f"/>
              <v:textbox inset="0in,0in,0in,0in">
                <w:txbxContent>
                  <w:p>
                    <w:pPr>
                      <w:pStyle w:val="Head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97"/>
      <w:jc w:val="both"/>
    </w:pPr>
    <w:rPr>
      <w:rFonts w:ascii="Arial" w:hAnsi="Arial" w:eastAsia="Times New Roman" w:cs="Arial"/>
      <w:color w:val="auto"/>
      <w:sz w:val="18"/>
      <w:szCs w:val="16"/>
      <w:lang w:val="pl-PL"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rFonts w:ascii="Times New Roman" w:hAnsi="Times New Roman" w:cs="Times New Roman"/>
      <w:kern w:val="2"/>
      <w:sz w:val="28"/>
      <w:szCs w:val="28"/>
    </w:rPr>
  </w:style>
  <w:style w:type="paragraph" w:styleId="Heading2">
    <w:name w:val="Heading 2"/>
    <w:basedOn w:val="Normal"/>
    <w:next w:val="Normal"/>
    <w:qFormat/>
    <w:pPr>
      <w:keepNext w:val="true"/>
      <w:numPr>
        <w:ilvl w:val="1"/>
        <w:numId w:val="1"/>
      </w:numPr>
      <w:spacing w:before="120" w:after="240"/>
      <w:ind w:hanging="0"/>
      <w:jc w:val="center"/>
      <w:outlineLvl w:val="1"/>
    </w:pPr>
    <w:rPr>
      <w:rFonts w:ascii="Times New Roman" w:hAnsi="Times New Roman" w:cs="Arial"/>
      <w:bCs/>
      <w:iCs/>
      <w:sz w:val="24"/>
      <w:szCs w:val="24"/>
    </w:rPr>
  </w:style>
  <w:style w:type="paragraph" w:styleId="Heading3">
    <w:name w:val="Heading 3"/>
    <w:basedOn w:val="Normal"/>
    <w:next w:val="Normal"/>
    <w:qFormat/>
    <w:pPr>
      <w:keepNext w:val="true"/>
      <w:numPr>
        <w:ilvl w:val="2"/>
        <w:numId w:val="1"/>
      </w:numPr>
      <w:spacing w:before="240" w:after="120"/>
      <w:ind w:hanging="0"/>
      <w:jc w:val="center"/>
      <w:outlineLvl w:val="2"/>
    </w:pPr>
    <w:rPr>
      <w:rFonts w:ascii="CenturionOld" w:hAnsi="CenturionOld" w:cs="CenturionOld"/>
      <w:i/>
      <w:sz w:val="22"/>
      <w:szCs w:val="26"/>
    </w:rPr>
  </w:style>
  <w:style w:type="paragraph" w:styleId="Heading4">
    <w:name w:val="Heading 4"/>
    <w:basedOn w:val="Normal"/>
    <w:next w:val="Normal"/>
    <w:qFormat/>
    <w:pPr>
      <w:keepNext w:val="true"/>
      <w:numPr>
        <w:ilvl w:val="3"/>
        <w:numId w:val="1"/>
      </w:numPr>
      <w:spacing w:before="120" w:after="120"/>
      <w:ind w:hanging="0"/>
      <w:jc w:val="left"/>
      <w:outlineLvl w:val="3"/>
    </w:pPr>
    <w:rPr>
      <w:rFonts w:ascii="Bahamas" w:hAnsi="Bahamas" w:cs="Bahamas"/>
      <w:sz w:val="22"/>
      <w:szCs w:val="26"/>
    </w:rPr>
  </w:style>
  <w:style w:type="paragraph" w:styleId="Heading5">
    <w:name w:val="Heading 5"/>
    <w:basedOn w:val="Normal"/>
    <w:next w:val="Normal"/>
    <w:qFormat/>
    <w:pPr>
      <w:numPr>
        <w:ilvl w:val="4"/>
        <w:numId w:val="1"/>
      </w:numPr>
      <w:spacing w:before="120" w:after="120"/>
      <w:ind w:hanging="0"/>
      <w:jc w:val="left"/>
      <w:outlineLvl w:val="4"/>
    </w:pPr>
    <w:rPr>
      <w:rFonts w:ascii="Avalon" w:hAnsi="Avalon" w:cs="Avalon"/>
      <w:i/>
      <w:sz w:val="20"/>
      <w:szCs w:val="20"/>
    </w:rPr>
  </w:style>
  <w:style w:type="paragraph" w:styleId="Heading6">
    <w:name w:val="Heading 6"/>
    <w:basedOn w:val="Normal"/>
    <w:next w:val="Normal"/>
    <w:qFormat/>
    <w:pPr>
      <w:numPr>
        <w:ilvl w:val="5"/>
        <w:numId w:val="1"/>
      </w:numPr>
      <w:spacing w:before="120" w:after="120"/>
      <w:ind w:hanging="0"/>
      <w:jc w:val="left"/>
      <w:outlineLvl w:val="5"/>
    </w:pPr>
    <w:rPr>
      <w:rFonts w:ascii="CenturionOld" w:hAnsi="CenturionOld" w:cs="CenturionOld"/>
      <w:i/>
      <w:sz w:val="18"/>
      <w:szCs w:val="18"/>
    </w:rPr>
  </w:style>
  <w:style w:type="character" w:styleId="Domylnaczcionkaakapitu">
    <w:name w:val="Domyślna czcionka akapitu"/>
    <w:qFormat/>
    <w:rPr/>
  </w:style>
  <w:style w:type="character" w:styleId="PageNumber">
    <w:name w:val="Page Number"/>
    <w:basedOn w:val="Domylnaczcionkaakapitu"/>
    <w:rPr>
      <w:rFonts w:ascii="Arial" w:hAnsi="Arial" w:cs="Arial"/>
      <w:sz w:val="16"/>
    </w:rPr>
  </w:style>
  <w:style w:type="character" w:styleId="FootnoteCharacters">
    <w:name w:val="Footnote Characters"/>
    <w:basedOn w:val="Domylnaczcionkaakapitu"/>
    <w:qFormat/>
    <w:rPr>
      <w:rFonts w:ascii="Arial" w:hAnsi="Arial" w:cs="Arial"/>
      <w:sz w:val="22"/>
      <w:vertAlign w:val="superscript"/>
    </w:rPr>
  </w:style>
  <w:style w:type="character" w:styleId="StrongEmphasis">
    <w:name w:val="Strong"/>
    <w:basedOn w:val="Domylnaczcionkaakapitu"/>
    <w:qFormat/>
    <w:rPr>
      <w:b/>
      <w:bCs/>
    </w:rPr>
  </w:style>
  <w:style w:type="character" w:styleId="00Znak">
    <w:name w:val="0-0 Znak"/>
    <w:basedOn w:val="Domylnaczcionkaakapitu"/>
    <w:qFormat/>
    <w:rPr>
      <w:rFonts w:ascii="Arial" w:hAnsi="Arial" w:cs="Arial"/>
      <w:sz w:val="18"/>
      <w:szCs w:val="16"/>
      <w:lang w:val="pl-PL" w:bidi="ar-SA"/>
    </w:rPr>
  </w:style>
  <w:style w:type="character" w:styleId="Nagwek3Znak">
    <w:name w:val="Nagłówek 3 Znak"/>
    <w:basedOn w:val="Domylnaczcionkaakapitu"/>
    <w:qFormat/>
    <w:rPr>
      <w:rFonts w:ascii="CenturionOld" w:hAnsi="CenturionOld" w:cs="CenturionOld"/>
      <w:i/>
      <w:sz w:val="22"/>
      <w:szCs w:val="26"/>
      <w:lang w:val="pl-PL" w:bidi="ar-SA"/>
    </w:rPr>
  </w:style>
  <w:style w:type="character" w:styleId="InternetLink">
    <w:name w:val="Hyperlink"/>
    <w:basedOn w:val="Domylnaczcionkaakapitu"/>
    <w:rPr>
      <w:strike w:val="false"/>
      <w:dstrike w:val="false"/>
      <w:color w:val="0088CC"/>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basedOn w:val="Normal"/>
    <w:qFormat/>
    <w:pPr>
      <w:ind w:hanging="0"/>
    </w:pPr>
    <w:rPr/>
  </w:style>
  <w:style w:type="paragraph" w:styleId="Normalny5">
    <w:name w:val="Normalny-5"/>
    <w:basedOn w:val="00"/>
    <w:qFormat/>
    <w:pPr>
      <w:spacing w:before="0" w:after="120"/>
      <w:ind w:firstLine="397"/>
    </w:pPr>
    <w:rPr/>
  </w:style>
  <w:style w:type="paragraph" w:styleId="05">
    <w:name w:val="0-5"/>
    <w:basedOn w:val="00"/>
    <w:qFormat/>
    <w:pPr>
      <w:spacing w:before="0" w:after="120"/>
    </w:pPr>
    <w:rPr/>
  </w:style>
  <w:style w:type="paragraph" w:styleId="Centruj">
    <w:name w:val="Centruj"/>
    <w:basedOn w:val="Normal"/>
    <w:qFormat/>
    <w:pPr>
      <w:spacing w:before="0" w:after="240"/>
      <w:ind w:hanging="0"/>
      <w:jc w:val="center"/>
    </w:pPr>
    <w:rPr>
      <w:rFonts w:ascii="CenturionOld" w:hAnsi="CenturionOld" w:cs="CenturionOld"/>
      <w:i/>
      <w:sz w:val="24"/>
      <w:szCs w:val="24"/>
      <w:lang w:val="en-US" w:eastAsia="en-US"/>
    </w:rPr>
  </w:style>
  <w:style w:type="paragraph" w:styleId="Wciety0">
    <w:name w:val="Wciety-0"/>
    <w:basedOn w:val="Normal"/>
    <w:qFormat/>
    <w:pPr>
      <w:ind w:left="227" w:hanging="0"/>
    </w:pPr>
    <w:rPr>
      <w:iCs/>
    </w:rPr>
  </w:style>
  <w:style w:type="paragraph" w:styleId="Wciety5">
    <w:name w:val="Wciety-5"/>
    <w:basedOn w:val="Normal"/>
    <w:qFormat/>
    <w:pPr>
      <w:spacing w:before="0" w:after="120"/>
      <w:ind w:left="227" w:hanging="0"/>
    </w:pPr>
    <w:rPr/>
  </w:style>
  <w:style w:type="paragraph" w:styleId="OdwoPrzyp">
    <w:name w:val="Odwoł-Przyp"/>
    <w:basedOn w:val="Normal"/>
    <w:qFormat/>
    <w:pPr>
      <w:ind w:hanging="0"/>
      <w:jc w:val="left"/>
    </w:pPr>
    <w:rPr>
      <w:sz w:val="22"/>
      <w:szCs w:val="22"/>
      <w:vertAlign w:val="superscript"/>
    </w:rPr>
  </w:style>
  <w:style w:type="paragraph" w:styleId="Textprzyp">
    <w:name w:val="Text-przyp"/>
    <w:basedOn w:val="Normal"/>
    <w:qFormat/>
    <w:pPr>
      <w:spacing w:before="0" w:after="0"/>
      <w:ind w:firstLine="170"/>
    </w:pPr>
    <w:rPr>
      <w:szCs w:val="18"/>
    </w:rPr>
  </w:style>
  <w:style w:type="paragraph" w:styleId="Stand5">
    <w:name w:val="Stand-5"/>
    <w:basedOn w:val="Normal"/>
    <w:qFormat/>
    <w:pPr>
      <w:widowControl/>
      <w:spacing w:before="0" w:after="120"/>
    </w:pPr>
    <w:rPr>
      <w:lang w:val="en-US" w:eastAsia="en-US"/>
    </w:rPr>
  </w:style>
  <w:style w:type="paragraph" w:styleId="Norm5">
    <w:name w:val="Norm-5"/>
    <w:basedOn w:val="Normal"/>
    <w:qFormat/>
    <w:pPr>
      <w:spacing w:before="0" w:after="120"/>
    </w:pPr>
    <w:rPr>
      <w:rFonts w:cs="Arial"/>
      <w:sz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city0">
    <w:name w:val="Wcięty-0"/>
    <w:basedOn w:val="Normal"/>
    <w:qFormat/>
    <w:pPr>
      <w:ind w:left="227" w:hanging="0"/>
    </w:pPr>
    <w:rPr/>
  </w:style>
  <w:style w:type="paragraph" w:styleId="Wcity5">
    <w:name w:val="Wcięty-5"/>
    <w:basedOn w:val="Normal"/>
    <w:qFormat/>
    <w:pPr>
      <w:ind w:left="227" w:hanging="0"/>
    </w:pPr>
    <w:rPr>
      <w:rFonts w:cs="Arial"/>
    </w:rPr>
  </w:style>
  <w:style w:type="paragraph" w:styleId="TextBodyIndent">
    <w:name w:val="Body Text Indent"/>
    <w:basedOn w:val="Normal"/>
    <w:pPr>
      <w:ind w:left="283" w:firstLine="397"/>
    </w:pPr>
    <w:rPr/>
  </w:style>
  <w:style w:type="paragraph" w:styleId="Tekstpodstawowyzwciciem2">
    <w:name w:val="Tekst podstawowy z wcięciem 2"/>
    <w:basedOn w:val="TextBodyIndent"/>
    <w:qFormat/>
    <w:pPr>
      <w:spacing w:before="0" w:after="0"/>
      <w:ind w:left="170" w:hanging="0"/>
    </w:pPr>
    <w:rPr/>
  </w:style>
  <w:style w:type="paragraph" w:styleId="Footnote">
    <w:name w:val="Footnote Text"/>
    <w:basedOn w:val="Normal"/>
    <w:pPr>
      <w:spacing w:before="0" w:after="0"/>
      <w:ind w:firstLine="170"/>
    </w:pPr>
    <w:rPr>
      <w:sz w:val="16"/>
      <w:szCs w:val="20"/>
    </w:rPr>
  </w:style>
  <w:style w:type="paragraph" w:styleId="NormalnyWeb">
    <w:name w:val="Normalny (Web)"/>
    <w:basedOn w:val="Normal"/>
    <w:qFormat/>
    <w:pPr>
      <w:widowControl/>
      <w:spacing w:before="280" w:after="280"/>
      <w:ind w:hanging="0"/>
      <w:jc w:val="left"/>
    </w:pPr>
    <w:rPr>
      <w:rFonts w:ascii="Times New Roman" w:hAnsi="Times New Roman" w:cs="Times New Roman"/>
      <w:sz w:val="24"/>
      <w:szCs w:val="24"/>
    </w:rPr>
  </w:style>
  <w:style w:type="paragraph" w:styleId="Contents1">
    <w:name w:val="TOC 1"/>
    <w:basedOn w:val="Normal"/>
    <w:next w:val="Normal"/>
    <w:pPr/>
    <w:rPr/>
  </w:style>
  <w:style w:type="paragraph" w:styleId="Contents3">
    <w:name w:val="TOC 3"/>
    <w:basedOn w:val="Normal"/>
    <w:next w:val="Normal"/>
    <w:pPr>
      <w:ind w:left="360" w:firstLine="39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otrskarga.net/mailing/request/stats?url=http://drogakrzyzowa.org/k/560216&amp;n1=ka&amp;w1=560216&amp;n2=link-1&amp;s=56920003&amp;a=8" TargetMode="External"/><Relationship Id="rId3" Type="http://schemas.openxmlformats.org/officeDocument/2006/relationships/hyperlink" Target="http://piotrskarga.net/mailing/request/stats?url=http://drogakrzyzowa.org/k/560216&amp;n1=ka&amp;w1=560216&amp;n2=link-2&amp;s=56920003&amp;a=9" TargetMode="External"/><Relationship Id="rId4" Type="http://schemas.openxmlformats.org/officeDocument/2006/relationships/image" Target="http://www.protestuj.pl/public/upload/podpis_prezes.png" TargetMode="External"/><Relationship Id="rId5" Type="http://schemas.openxmlformats.org/officeDocument/2006/relationships/hyperlink" Target="http://piotrskarga.net/mailing/request/stats?url=http://drogakrzyzowa.org/k/560216&amp;n1=ka&amp;w1=560216&amp;n2=link-3&amp;s=56920003&amp;a=1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st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02:00Z</dcterms:created>
  <dc:creator>L</dc:creator>
  <dc:description/>
  <cp:keywords/>
  <dc:language>en-US</dc:language>
  <cp:lastModifiedBy>L</cp:lastModifiedBy>
  <dcterms:modified xsi:type="dcterms:W3CDTF">2016-02-18T11:43:00Z</dcterms:modified>
  <cp:revision>6</cp:revision>
  <dc:subject/>
  <dc:title>Wielki Post 2016</dc:title>
</cp:coreProperties>
</file>