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rPr/>
      </w:pPr>
      <w:hyperlink r:id="rId2">
        <w:r>
          <w:rPr>
            <w:rStyle w:val="InternetLink"/>
          </w:rPr>
          <w:t>http://www.opoka.org.pl/biblioteka/W/WE/kep/bioetyczny_05032013.html</w:t>
        </w:r>
      </w:hyperlink>
    </w:p>
    <w:p>
      <w:pPr>
        <w:pStyle w:val="Normal"/>
        <w:spacing w:before="120" w:after="0"/>
        <w:jc w:val="center"/>
        <w:rPr>
          <w:color w:val="FF0000"/>
          <w:sz w:val="20"/>
          <w:szCs w:val="20"/>
        </w:rPr>
      </w:pPr>
      <w:r>
        <w:rPr>
          <w:color w:val="FF0000"/>
          <w:sz w:val="20"/>
          <w:szCs w:val="20"/>
        </w:rPr>
        <w:t>*      *      *</w:t>
      </w:r>
    </w:p>
    <w:p>
      <w:pPr>
        <w:pStyle w:val="Heading3"/>
        <w:ind w:hanging="0"/>
        <w:rPr/>
      </w:pPr>
      <w:bookmarkStart w:id="0" w:name="__RefHeading___Toc353317547"/>
      <w:bookmarkEnd w:id="0"/>
      <w:r>
        <w:rPr/>
        <w:t>Konferencja Episkopatu Polski</w:t>
        <w:br/>
        <w:t>O wyzwaniach bioetycznych, przed którymi stoi wspó</w:t>
      </w:r>
      <w:r>
        <w:rPr>
          <w:rFonts w:cs="Times New Roman" w:ascii="Times New Roman" w:hAnsi="Times New Roman"/>
        </w:rPr>
        <w:t>ł</w:t>
      </w:r>
      <w:r>
        <w:rPr>
          <w:rFonts w:cs="CenturionOld"/>
        </w:rPr>
        <w:t>czesny cz</w:t>
      </w:r>
      <w:r>
        <w:rPr>
          <w:rFonts w:cs="Times New Roman" w:ascii="Times New Roman" w:hAnsi="Times New Roman"/>
        </w:rPr>
        <w:t>ł</w:t>
      </w:r>
      <w:r>
        <w:rPr>
          <w:rFonts w:cs="CenturionOld"/>
        </w:rPr>
        <w:t>owiek</w:t>
        <w:br/>
      </w:r>
      <w:r>
        <w:rPr/>
        <w:t>Dokument przyj</w:t>
      </w:r>
      <w:r>
        <w:rPr>
          <w:rFonts w:cs="Times New Roman" w:ascii="Times New Roman" w:hAnsi="Times New Roman"/>
        </w:rPr>
        <w:t>ę</w:t>
      </w:r>
      <w:r>
        <w:rPr>
          <w:rFonts w:cs="CenturionOld"/>
        </w:rPr>
        <w:t>ty na 361. Zebraniu Plenarnym Konferencji Episkopatu Po</w:t>
      </w:r>
      <w:r>
        <w:rPr/>
        <w:t>lski. Warszawa, 5 marca 2013 r.</w:t>
      </w:r>
    </w:p>
    <w:p>
      <w:pPr>
        <w:pStyle w:val="Normal"/>
        <w:spacing w:before="120" w:after="0"/>
        <w:jc w:val="center"/>
        <w:rPr>
          <w:color w:val="FF0000"/>
          <w:sz w:val="20"/>
          <w:szCs w:val="20"/>
        </w:rPr>
      </w:pPr>
      <w:r>
        <w:rPr>
          <w:color w:val="FF0000"/>
          <w:sz w:val="20"/>
          <w:szCs w:val="20"/>
        </w:rPr>
        <w:t>*      *      *</w:t>
      </w:r>
    </w:p>
    <w:p>
      <w:pPr>
        <w:pStyle w:val="Normal"/>
        <w:widowControl/>
        <w:spacing w:before="0" w:after="240"/>
        <w:ind w:hanging="0"/>
        <w:jc w:val="right"/>
        <w:rPr>
          <w:i/>
          <w:i/>
        </w:rPr>
      </w:pPr>
      <w:r>
        <w:rPr>
          <w:i/>
        </w:rPr>
        <w:t>„</w:t>
      </w:r>
      <w:r>
        <w:rPr>
          <w:i/>
        </w:rPr>
        <w:t xml:space="preserve">Upomnę się też u człowieka o życie człowieka </w:t>
        <w:br/>
        <w:t>i u każdego — o życie brata” (Rdz 9,5)</w:t>
      </w:r>
    </w:p>
    <w:p>
      <w:pPr>
        <w:pStyle w:val="00"/>
        <w:rPr>
          <w:i/>
          <w:i/>
        </w:rPr>
      </w:pPr>
      <w:r>
        <w:rPr>
          <w:i/>
        </w:rPr>
      </w:r>
    </w:p>
    <w:p>
      <w:pPr>
        <w:pStyle w:val="Heading4"/>
        <w:ind w:hanging="0"/>
        <w:rPr/>
      </w:pPr>
      <w:bookmarkStart w:id="1" w:name="__RefHeading___Toc353317548"/>
      <w:bookmarkEnd w:id="1"/>
      <w:r>
        <w:rPr/>
        <w:t>1. Czł</w:t>
      </w:r>
      <w:r>
        <w:rPr>
          <w:rFonts w:cs="Bahamas"/>
        </w:rPr>
        <w:t>owiek dob</w:t>
      </w:r>
      <w:r>
        <w:rPr/>
        <w:t>rej woli wobec cywilizacji ś</w:t>
      </w:r>
      <w:r>
        <w:rPr>
          <w:rFonts w:cs="Bahamas"/>
        </w:rPr>
        <w:t>m</w:t>
      </w:r>
      <w:r>
        <w:rPr/>
        <w:t>ierci i na rzecz kultury ż</w:t>
      </w:r>
      <w:r>
        <w:rPr>
          <w:rFonts w:cs="Bahamas"/>
        </w:rPr>
        <w:t>ycia</w:t>
      </w:r>
    </w:p>
    <w:p>
      <w:pPr>
        <w:pStyle w:val="Normalny5"/>
        <w:rPr/>
      </w:pPr>
      <w:r>
        <w:rPr/>
        <w:t xml:space="preserve">Prawo do życia jest fundamentalnym prawem człowieka, na którym wyrastają wszystkie jego pozostałe prawa. Ono jest też podstawą wszystkich innych dóbr, które stają się udziałem człowieka. Paleta stanowisk jest tu imponująco rozbudowana, co sprawia, że pierwszym zadaniem chrześcijanina jest ukształtowanie swojego sumienia w zgodzie z nauczaniem Kościoła oraz </w:t>
      </w:r>
      <w:r>
        <w:rPr>
          <w:b/>
          <w:bCs/>
        </w:rPr>
        <w:t>uzyskanie poprawnej i rzetelnej wiedzy na temat początków człowieka</w:t>
      </w:r>
      <w:r>
        <w:rPr/>
        <w:t xml:space="preserve">. Nie wolno opierać się na uproszczonych informacjach medialnych. Uczciwość i roztropność — niezbędne do rozstrzygania najbardziej fundamentalnych pytań — buduje się na wrażliwości moralnej i wiedzy. Wrażliwość tę uzyskuje się przez pogłębienie życia religijnego w komunii z Bogiem. Z kolei wiedza nie ma wyłącznie charakteru religijnego, ale w punkcie wyjścia opiera się na osiągnięciach naukowych. Stąd w deklaracji Kongregacji Nauki Wiary </w:t>
      </w:r>
      <w:r>
        <w:rPr>
          <w:i/>
          <w:iCs/>
        </w:rPr>
        <w:t>Quaestio de abortu procurato</w:t>
      </w:r>
      <w:r>
        <w:rPr/>
        <w:t xml:space="preserve">, a następnie w encyklice </w:t>
      </w:r>
      <w:r>
        <w:rPr>
          <w:i/>
          <w:iCs/>
        </w:rPr>
        <w:t>Evangelium vitae</w:t>
      </w:r>
      <w:r>
        <w:rPr/>
        <w:t xml:space="preserve"> przypomniano: „Skoro tylko komórka jajowa ulega zapłodnieniu, rozpoczyna się życie, które nie należy już ani do ojca, ani do matki, ale do nowej, żyjącej istoty ludzkiej, która rozwija się dla siebie samej. I nigdy nie stanie się ludzką, jeśli już wtedy nią nie była. Najnowsza genetyka bardzo jasno potwierdza to wszystko, co zawsze było oczywiste. (...) Wykazała mianowicie, że istota żyjąca ma już od pierwszej chwili stałą strukturę, czyli informację genetyczną (...). Od momentu zapłodnienia rozpoczyna się cudowny bieg każdego życia człowieka, którego jednak wszystkie wielkie zdolności wymagają czasu na właściwe uporządkowanie i przygotowanie do działania” (</w:t>
      </w:r>
      <w:r>
        <w:rPr>
          <w:i/>
          <w:iCs/>
        </w:rPr>
        <w:t>Quaestio</w:t>
      </w:r>
      <w:r>
        <w:rPr/>
        <w:t xml:space="preserve"> 12—13; por. także EV 60).</w:t>
      </w:r>
    </w:p>
    <w:p>
      <w:pPr>
        <w:pStyle w:val="Normalny5"/>
        <w:rPr/>
      </w:pPr>
      <w:r>
        <w:rPr/>
        <w:t xml:space="preserve">W sprzeczności z powyższymi stwierdzeniami stoją opinie o skrajnie subiektywnym charakterze, w których sugeruje się, że życie człowieka zaczyna się dopiero od któregoś momentu jego rozwoju. Tymczasem już nauki biologiczne pozwalają stwierdzić, że w rozwoju człowieka nie mają miejsca żadne skokowe i jakościowe zmiany. Cały rozwój dokonuje się w sposób ciągły. Nie da się stwierdzić też żadnego okresu ważniejszego od innych. Każdy moment w tym rozwoju zakłada poprzedni, aktualny zaś stanowi nieodzowny warunek następnego. Natomiast jedynym w swoim rodzaju zdarzeniem jest właśnie poczęcie człowieka. Wszystkie kolejne momenty jego życia są konsekwencją tego pierwszego, najważniejszego. W końcu </w:t>
      </w:r>
      <w:r>
        <w:rPr>
          <w:b/>
          <w:bCs/>
        </w:rPr>
        <w:t>wszelkie wątpliwości co do istnienia człowieka należy rozstrzygać na korzyść życia i</w:t>
      </w:r>
      <w:r>
        <w:rPr/>
        <w:t xml:space="preserve"> </w:t>
      </w:r>
      <w:r>
        <w:rPr>
          <w:b/>
          <w:bCs/>
        </w:rPr>
        <w:t>stanowczo sprzeciwiać się działaniom zagrażającym człowiekowi</w:t>
      </w:r>
      <w:r>
        <w:rPr/>
        <w:t>. Jan Paweł II formułuje tę normę jednoznacznie: „nawet samo prawdopodobieństwo istnienia osoby wystarczyłoby dla usprawiedliwienia najbardziej kategorycznego zakazu wszelkich interwencji zmierzających do zabicia embrionu ludzkiego” (EV 60).</w:t>
      </w:r>
    </w:p>
    <w:p>
      <w:pPr>
        <w:pStyle w:val="Normalny5"/>
        <w:rPr/>
      </w:pPr>
      <w:r>
        <w:rPr/>
        <w:t xml:space="preserve">Dla człowieka wierzącego podstawowe wskazanie płynie z bezwzględnego nakazu Bożego wyrażonego w piątym przykazania Dekalogu: „nie będziesz zabijał” (Wj 20,13), które swoje uzasadnienie znajduje w prawdzie, że „życie ludzkie od początku zakłada działanie Boga Stworzyciela” (Encyklika </w:t>
      </w:r>
      <w:r>
        <w:rPr>
          <w:i/>
          <w:iCs/>
        </w:rPr>
        <w:t>Mater et Magistra</w:t>
      </w:r>
      <w:r>
        <w:rPr/>
        <w:t xml:space="preserve"> 194) i przynależy wyłącznie do Boga, oraz w najważniejszym przykazaniu miłości Boga i bliźniego (por. Mt 22,36—40). Kto więc niszczy życie ludzkie, występuje wprost przeciwko Bogu i Jego prawom. Stąd właśnie bierze się Boże ostrzeżenie skierowane na samym początku Biblii do osób niszczących życie ludzkie: „</w:t>
      </w:r>
      <w:r>
        <w:rPr>
          <w:b/>
          <w:bCs/>
        </w:rPr>
        <w:t>Upomnę się też u człowieka o życie człowieka i u każdego — o życie brata</w:t>
      </w:r>
      <w:r>
        <w:rPr/>
        <w:t>” (Rdz 9, 5). Także Jan Paweł II mocą władzy apostolskiej podkreślał, że „bezpośrednie przerwanie ciąży, to znaczy zamierzone jako cel czy jako środek, jest zawsze poważnym nieładem moralnym, gdyż jest dobrowolnym zabójstwem niewinnej istoty ludzkiej” (EV 62). Papież dodał następnie: „Ocena moralna przerywania ciąży dotyczy także nowych form zabiegów dokonywanych na embrionach ludzkich, które chociaż zmierzają do celów z natury swojej godziwych, prowadzą nieuchronnie do zabicia embrionów” (EV 63). Ojcu świętemu chodziło tu o: eksperymenty na embrionach, wykorzystanie ich jako „materiału biologicznego”, źródła organów albo tkanek do przeszczepów, służących leczeniu niektórych chorób, prenatalne techniki diagnostyczne, jeżeli są one motywowane racjami eugenicznymi (EV 63).</w:t>
      </w:r>
    </w:p>
    <w:p>
      <w:pPr>
        <w:pStyle w:val="Heading4"/>
        <w:ind w:hanging="0"/>
        <w:rPr/>
      </w:pPr>
      <w:bookmarkStart w:id="2" w:name="__RefHeading___Toc353317549"/>
      <w:bookmarkEnd w:id="2"/>
      <w:r>
        <w:rPr/>
        <w:t>2. Istota zagroż</w:t>
      </w:r>
      <w:r>
        <w:rPr>
          <w:rFonts w:cs="Bahamas"/>
        </w:rPr>
        <w:t>e</w:t>
      </w:r>
      <w:r>
        <w:rPr/>
        <w:t>ń</w:t>
      </w:r>
      <w:r>
        <w:rPr>
          <w:rFonts w:cs="Bahamas"/>
        </w:rPr>
        <w:t xml:space="preserve"> dla </w:t>
      </w:r>
      <w:r>
        <w:rPr/>
        <w:t>ż</w:t>
      </w:r>
      <w:r>
        <w:rPr>
          <w:rFonts w:cs="Bahamas"/>
        </w:rPr>
        <w:t>ycia ludzkiego w fa</w:t>
      </w:r>
      <w:r>
        <w:rPr/>
        <w:t>zie prenatalnej</w:t>
      </w:r>
    </w:p>
    <w:p>
      <w:pPr>
        <w:pStyle w:val="Normalny5"/>
        <w:rPr/>
      </w:pPr>
      <w:r>
        <w:rPr/>
        <w:t xml:space="preserve">Papież Jan Paweł II dostrzegał niebezpieczeństwa dla życia ludzkiego w fazie prenatalnej: „lęk budzą coraz liczniejsze i poważniejsze zagrożenia życia ludzi i narodów, zwłaszcza życia słabego i bezbronnego” (EV 3). </w:t>
      </w:r>
      <w:r>
        <w:rPr>
          <w:b/>
          <w:bCs/>
        </w:rPr>
        <w:t>Życie ludzkie jest wartością podstawową i niezbywalnym dobrem</w:t>
      </w:r>
      <w:r>
        <w:rPr/>
        <w:t xml:space="preserve">. Domaga się bezwzględnej ochrony, a więc niezależnie od okresu i jakości życia człowieka. Podważanie tego nakazu prowadzi do stopniowego osłabiania ochrony dzieci nienarodzonych, nieuleczalnie chorych lub ludzi starszych. Fałszuje też rzeczywistość, relatywizując wartość życia i uzależniając od tego, czy nastąpiło już urodzenie lub czy człowiek ma zdolność do decydowania o sobie samym. Tymczasem </w:t>
      </w:r>
      <w:r>
        <w:rPr>
          <w:b/>
          <w:bCs/>
        </w:rPr>
        <w:t xml:space="preserve">życie jest albo go nie ma </w:t>
      </w:r>
      <w:r>
        <w:rPr/>
        <w:t>— jego wartości nie trzeba uzasadniać, ale należy ją tłumaczyć i rozbudzać na nią wrażliwość swoją i innych.</w:t>
      </w:r>
    </w:p>
    <w:p>
      <w:pPr>
        <w:pStyle w:val="Normalny5"/>
        <w:rPr/>
      </w:pPr>
      <w:r>
        <w:rPr/>
        <w:t xml:space="preserve">Nie wolno też pomijać faktu, iż </w:t>
      </w:r>
      <w:r>
        <w:rPr>
          <w:b/>
          <w:bCs/>
        </w:rPr>
        <w:t>Bóg jest dawcą życia</w:t>
      </w:r>
      <w:r>
        <w:rPr/>
        <w:t>, z czego wynika świętość życia i godność każdego człowieka. Kościół czuje się w obowiązku go bronić od początku aż do naturalnej śmierci oraz respektować wymagania zarówno prawa Bożego, jak i prawa naturalnego. Zostają one przekreślone zwłaszcza przez stosowanie procedur dopuszczających zabicie dziecka w okresie prenatalnym, tj. przed jego urodzeniem.</w:t>
      </w:r>
    </w:p>
    <w:p>
      <w:pPr>
        <w:pStyle w:val="Normalny5"/>
        <w:rPr/>
      </w:pPr>
      <w:r>
        <w:rPr/>
        <w:t>Dokonuje się obecnie radykalna zmiana postrzegania rodzicielstwa i brakuje wrażliwości na wyjątkowość oraz wartość każdego ludzkiego życia. Taka postawa wynika z nadmiernego podkreślania uprawnień jednostki w dziedzinach, które tradycyjnie są zastrzeżone dla powszechnie obowiązujących praw zgodnych z naturą i godnością człowieka, podstawą jego dalszych praw i obowiązków. W praktyce uprawnienia te przyjmują postać bezwzględnego panowania silniejszych nad słabszymi, dorosłych nad nienarodzonymi, zdrowych nad chorymi.</w:t>
      </w:r>
    </w:p>
    <w:p>
      <w:pPr>
        <w:pStyle w:val="Normalny5"/>
        <w:rPr/>
      </w:pPr>
      <w:r>
        <w:rPr/>
        <w:t>Praktykowany relatywizm polega na poddawaniu dyskusji podstawowych pojęć: godności, życia, zdrowia i samego człowieczeństwa. A przecież pojęcia te w naszej cywilizacji — sięgającej korzeniami do kultury greckiej, rzymskiej i chrześcijańskiej — mają znaczenie uniwersalne. Sukces relatywizmu polega zaś na tym, że wymaga się od nas uzasadniania ich znaczenia, a w końcu nawet obrony mocy zobowiązującej podstawowych zasad moralnych. Trzeba tymczasem pamiętać, że zasadność tych pojęć jest zrozumiała dla każdego człowieka dobrej woli i wsłuchanego w głos swojego sumienia — jako takie nie wymagają one rozwinięcia i ciągłego uzasadniania.</w:t>
      </w:r>
    </w:p>
    <w:p>
      <w:pPr>
        <w:pStyle w:val="Normalny5"/>
        <w:rPr/>
      </w:pPr>
      <w:r>
        <w:rPr/>
        <w:t xml:space="preserve">We współczesnym katalogu praw człowieka od pewnego czasu pojawia się koncepcja przysługujących każdemu z nas tzw. praw reprodukcyjnych. Już samo słowo „reprodukcja” wskazuje na kontekst przedmiotowy, podczas gdy prokreacja zwraca uwagę na podmioty. Prawa reprodukcyjne oznaczają w istocie uznanie za podstawowe </w:t>
      </w:r>
      <w:r>
        <w:rPr>
          <w:b/>
          <w:bCs/>
        </w:rPr>
        <w:t>prawo dostępu wszystkich par i pojedynczych osób do środków antykoncepcyjnych, wczesnoporonnych i aborcji w celu decydowania swobodnie o liczbie, odstępach czasowych i momencie sprowadzenia dzieci na świat</w:t>
      </w:r>
      <w:r>
        <w:rPr/>
        <w:t xml:space="preserve">, jak również prawo do informacji o tych środkach. W podobnym duchu formułowane są opinie, które zwracają uwagę na cierpienia bezpłodnych par czy na liczne przypadki osobistych tragedii kobiet, które osamotnione stają się matkami dzieci chorych lub z niepełnosprawnością. Podnosi się wówczas argument, że </w:t>
      </w:r>
      <w:r>
        <w:rPr>
          <w:b/>
          <w:bCs/>
        </w:rPr>
        <w:t xml:space="preserve">„zmuszanie” tych kobiet </w:t>
      </w:r>
      <w:r>
        <w:rPr/>
        <w:t>do urodzenia dziecka jest wymaganiem od nich heroizmu, do czego nikt nie ma prawa, a nadto działaniem nieludzkim i pozbawionym wrażliwości. Stąd ma się brać uzasadnienie dla prawa do posiadania dziecka poczętego z pomocą metod sztucznych lub — z drugiej strony — do przerwania ciąży w przypadku poważnej choroby, zagrożenia rozwoju lub wady genetycznej dziecka poczętego, a jeszcze nieurodzonego. Co więcej, lekarzy z prawym sumieniem, odmawiających uczestnictwa w diagnostyce prenatalnej podejmowanej w celach eugenicznych, piętnuje się publicznie, oskarża o łamanie prawa, a niekiedy karze, stosując sankcje dyscyplinarne, zawodowe czy karne, a także pociąga do odpowiedzialności cywilnej za tzw. wadliwe urodzenie. W tym ostatnim przypadku traktuje się bowiem urodzenie chorego i niechcianego dziecka jako źródło zawinionej przez lekarza szkody, którą ponosi matka lub rodzina.</w:t>
      </w:r>
    </w:p>
    <w:p>
      <w:pPr>
        <w:pStyle w:val="Normalny5"/>
        <w:rPr/>
      </w:pPr>
      <w:r>
        <w:rPr/>
        <w:t xml:space="preserve">W debacie etycznej i prawnej problem sprowadza się do tego, czy </w:t>
      </w:r>
      <w:r>
        <w:rPr>
          <w:b/>
          <w:bCs/>
        </w:rPr>
        <w:t>dziecko poczęte powinno być traktowane w kategoriach podmiotowych</w:t>
      </w:r>
      <w:r>
        <w:rPr/>
        <w:t xml:space="preserve"> (jest kimś): jak każdy inny człowiek, który ma swoje prawa, czy też </w:t>
      </w:r>
      <w:r>
        <w:rPr>
          <w:b/>
          <w:bCs/>
        </w:rPr>
        <w:t>przedmiotowo</w:t>
      </w:r>
      <w:r>
        <w:rPr/>
        <w:t xml:space="preserve"> (jest czymś), to znaczy jedynie jak jakaś cenna rzecz, o którą należy się troszczyć tylko w określonych granicach. Jeżeli przyjmiemy drugie podejście, to w razie wyboru między interesami matki (np. choćby jej zdrowie fizyczne czy psychiczne) a utrzymaniem ciąży — przeważać zawsze będzie potrzeba kobiety. Jeżeli będziemy traktować dziecko poczęte jako podmiot — wówczas jego interesy, w tym prawo do narodzin, nie będą mogły być w podobnych sytuacjach negowane.</w:t>
      </w:r>
    </w:p>
    <w:p>
      <w:pPr>
        <w:pStyle w:val="Normalny5"/>
        <w:rPr/>
      </w:pPr>
      <w:r>
        <w:rPr/>
        <w:t xml:space="preserve">Narasta też wspomniana wyżej </w:t>
      </w:r>
      <w:r>
        <w:rPr>
          <w:b/>
          <w:bCs/>
        </w:rPr>
        <w:t>tendencja do relatywizacji wartości życia</w:t>
      </w:r>
      <w:r>
        <w:rPr/>
        <w:t>. Osoba z niepełnosprawnością intelektualną bądź fizyczną, czy po prostu z niską jakością życia, budzi emocje i litość. Wyrażają się one często w przekonaniu, że lepiej byłoby dla tego człowieka, gdyby się nie urodził. Utrzymuje się, iż dopóki żyją rodzice dziecka, będzie ono pod odpowiednią opieką. Natomiast po ich śmierci — doświadczy zapomnienia i opuszczenia. Czasem nawet ludzie wierzący nie potrafią sobie uświadomić, że te osoby stanowią w istocie szczególne dobro — w nich bowiem objawia się życie jako takie i ze względu na nie winny być przyjęte i otoczone szacunkiem, a nie tylko ze względu na osiągnięcia zawodowe lub społeczne, jakie staną się ich udziałem. Doświadczenie bliskich tych osób pokazuje jednocześnie, że doznają z ich strony niezwykle bezinteresownej miłości, ogromnej empatii i przeżywają z nimi szczególnie głębokie więzi. Osoby te są dla nas świadkami wartości ludzkiego istnienia i obecności Chrystusa w drugim człowieku. Obojętność na ich sytuację, pozostawienie ich bez odpowiedniej opieki i wsparcia obciążają po części sumienie każdego z nas.</w:t>
      </w:r>
    </w:p>
    <w:p>
      <w:pPr>
        <w:pStyle w:val="Normalny5"/>
        <w:rPr/>
      </w:pPr>
      <w:r>
        <w:rPr/>
        <w:t xml:space="preserve">W wyniku wskazanego zamieszania moralnego powszechnie przyjmuje się pogląd, iż dopuszczalnymi środkami w rozwiązywaniu sytuacji niechcianej ciąży lub dziecka poczętego z niepełnosprawnością jest rzekome </w:t>
      </w:r>
      <w:r>
        <w:rPr>
          <w:b/>
          <w:bCs/>
        </w:rPr>
        <w:t>prawo do aborcji</w:t>
      </w:r>
      <w:r>
        <w:rPr/>
        <w:t xml:space="preserve"> (nazywane prawem do rezygnacji z ciąży) lub </w:t>
      </w:r>
      <w:r>
        <w:rPr>
          <w:b/>
          <w:bCs/>
        </w:rPr>
        <w:t>prawo dostępu do taniej antykoncepcji i środków wczesnoporonnych</w:t>
      </w:r>
      <w:r>
        <w:rPr/>
        <w:t xml:space="preserve"> (stosowanych po współżyciu). Dla par bezdzietnych dopuszcza się z kolei — jako alternatywę dalszych starań o dziecko — </w:t>
      </w:r>
      <w:r>
        <w:rPr>
          <w:b/>
          <w:bCs/>
        </w:rPr>
        <w:t xml:space="preserve">procedurę poczęcia poza ustrojem matki </w:t>
      </w:r>
      <w:r>
        <w:rPr/>
        <w:t>zwaną powszechnie</w:t>
      </w:r>
      <w:r>
        <w:rPr>
          <w:b/>
          <w:bCs/>
        </w:rPr>
        <w:t xml:space="preserve"> </w:t>
      </w:r>
      <w:r>
        <w:rPr>
          <w:b/>
          <w:bCs/>
          <w:i/>
          <w:iCs/>
        </w:rPr>
        <w:t>in vitro</w:t>
      </w:r>
      <w:r>
        <w:rPr/>
        <w:t xml:space="preserve">. Procedura ta, znana w hodowli roślin i zwierząt, została wprowadzona do medycyny i nie jest w istocie procedurą leczniczą. Jej celem jest wytworzenie człowieka w laboratorium i przeniesienie go mechanicznie do organizmu matki. W procedurze tej tworzy się większą liczbę zarodków i poddaje się je selekcji. Część z nich jest w przewidywalny sposób narażana na zniszczenie lub przeznaczona do zamrożenia. Po to, aby zwiększyć szansę powodzenia zabiegu, do organizmu matki przenosi się kilka embrionów. Po pewnym czasie sprawdza się ich rozwój i pozostawia przeważnie jeden z nich — ten najlepiej oceniany. Pozostałe zostają przeznaczone do selektywnej aborcji, w celu ograniczenia ryzyka związanego z ciążą mnogą. Wobec wielkiej popularności w niektórych środowiskach tej drogi radzenia sobie z niepłodnością zdziwienie budzi fakt, że skuteczność metody </w:t>
      </w:r>
      <w:r>
        <w:rPr>
          <w:i/>
          <w:iCs/>
        </w:rPr>
        <w:t>in vitro</w:t>
      </w:r>
      <w:r>
        <w:rPr/>
        <w:t xml:space="preserve"> mierzona liczbą urodzeń w stosunku do liczby prób zapłodnienia wynosi zaledwie kilka procent.</w:t>
      </w:r>
    </w:p>
    <w:p>
      <w:pPr>
        <w:pStyle w:val="Normalny5"/>
        <w:rPr/>
      </w:pPr>
      <w:r>
        <w:rPr/>
        <w:t xml:space="preserve">Nie do pominięcia w ocenie etycznej metody </w:t>
      </w:r>
      <w:r>
        <w:rPr>
          <w:i/>
          <w:iCs/>
        </w:rPr>
        <w:t>in vitro</w:t>
      </w:r>
      <w:r>
        <w:rPr/>
        <w:t xml:space="preserve"> są zagrożenia zdrowotne. Informacja genetyczna wyznaczająca możliwości rozwoju człowieka jest określona już w czasie poczęcia. Decyduje ona o indywidualnych przymiotach osoby, jak też przynależności do gatunku ludzkiego. </w:t>
      </w:r>
      <w:r>
        <w:rPr>
          <w:b/>
          <w:bCs/>
        </w:rPr>
        <w:t>W pierwszych dniach zarodkowego życia człowieka zachodzą procesy dostosowywania się nowo powstającego organizmu do potrzeb dalszego istnienia</w:t>
      </w:r>
      <w:r>
        <w:rPr/>
        <w:t xml:space="preserve">. </w:t>
      </w:r>
      <w:r>
        <w:rPr>
          <w:b/>
          <w:bCs/>
        </w:rPr>
        <w:t xml:space="preserve">Metody sztucznej prokreacji człowieka zaburzają ten proces </w:t>
      </w:r>
      <w:r>
        <w:rPr/>
        <w:t>— z uwagi na odmienne warunki środowiskowe, w jakich dokonuje się połączenie komórek rozrodczych w laboratorium, w porównaniu do naturalnych warunków organizmu matki.</w:t>
      </w:r>
    </w:p>
    <w:p>
      <w:pPr>
        <w:pStyle w:val="Normalny5"/>
        <w:rPr/>
      </w:pPr>
      <w:r>
        <w:rPr/>
        <w:t xml:space="preserve">Hormony aplikowane kobiecie celem jednoczesnego pozyskiwania kilku komórek jajowych (dla ich zapłodnienia </w:t>
      </w:r>
      <w:r>
        <w:rPr>
          <w:i/>
          <w:iCs/>
        </w:rPr>
        <w:t>in vitro</w:t>
      </w:r>
      <w:r>
        <w:rPr/>
        <w:t xml:space="preserve">) wpływają na cechy genetyczne zarówno tych komórek, jak i na </w:t>
      </w:r>
      <w:r>
        <w:rPr>
          <w:b/>
          <w:bCs/>
        </w:rPr>
        <w:t>zdrowie kobiety</w:t>
      </w:r>
      <w:r>
        <w:rPr/>
        <w:t>. Niekiedy zostaje wywołany tzw. zespół hiperstymulacji jajników z zaburzeniami krzepnięcia, obrzękami, zespołem depresyjnym i z zagrożeniem życia włącznie.</w:t>
      </w:r>
    </w:p>
    <w:p>
      <w:pPr>
        <w:pStyle w:val="Normalny5"/>
        <w:rPr/>
      </w:pPr>
      <w:r>
        <w:rPr/>
        <w:t xml:space="preserve">Brak naturalnej bariery biologicznej, która zabezpiecza przed łączeniem się komórek niedojrzałych lub uszkodzonych genetycznie, dodatkowo sprzyja powstawaniu kolejnych zaburzeń u dziecka. Nierzadko konieczne są następnie procesy naprawcze w postaci różnych kosztownych terapii, dźwiganych następnie przez całe społeczeństwo, a nie przez ośrodki odpowiedzialne za skutki podejmowanych praktyk. Notujemy w przypadku tych zabiegów </w:t>
      </w:r>
      <w:r>
        <w:rPr>
          <w:b/>
          <w:bCs/>
        </w:rPr>
        <w:t>zwiększoną liczbę poronień samoistnych i zmian genetycznych, jak też częstsze urodzenia dzieci z wadami rozwojowymi</w:t>
      </w:r>
      <w:r>
        <w:rPr/>
        <w:t>.</w:t>
      </w:r>
    </w:p>
    <w:p>
      <w:pPr>
        <w:pStyle w:val="Normalny5"/>
        <w:rPr/>
      </w:pPr>
      <w:r>
        <w:rPr/>
        <w:t>Zagrożenia te wymagają stosowania</w:t>
      </w:r>
      <w:r>
        <w:rPr>
          <w:b/>
          <w:bCs/>
        </w:rPr>
        <w:t xml:space="preserve"> diagnostyki przedimplantacyjnej</w:t>
      </w:r>
      <w:r>
        <w:rPr/>
        <w:t>, polegającej na</w:t>
      </w:r>
      <w:r>
        <w:rPr>
          <w:b/>
          <w:bCs/>
        </w:rPr>
        <w:t xml:space="preserve"> </w:t>
      </w:r>
      <w:r>
        <w:rPr/>
        <w:t xml:space="preserve">wykrywaniu zmian genetycznych zarodka uzyskanego </w:t>
      </w:r>
      <w:r>
        <w:rPr>
          <w:i/>
          <w:iCs/>
        </w:rPr>
        <w:t>in vitro</w:t>
      </w:r>
      <w:r>
        <w:rPr/>
        <w:t xml:space="preserve">. Na tej podstawie dokonuje się selekcji ludzi w fazie zarodkowej: zauważone lub podejrzewane zmiany genetyczne stanowią podstawę do decyzji o niszczeniu życia dziecka — jako niechcianego właśnie z powodu zaburzeń genetycznych. Nierzadko dzieci bywają też odrzucane na tym etapie ich rozwoju, gdyż są niechcianej przez rodziców płci. Toteż metoda </w:t>
      </w:r>
      <w:r>
        <w:rPr>
          <w:i/>
          <w:iCs/>
        </w:rPr>
        <w:t>in vitro</w:t>
      </w:r>
      <w:r>
        <w:rPr/>
        <w:t xml:space="preserve"> jest kolejnym </w:t>
      </w:r>
      <w:r>
        <w:rPr>
          <w:b/>
          <w:bCs/>
        </w:rPr>
        <w:t>eksperymentowaniem na człowieku</w:t>
      </w:r>
      <w:r>
        <w:rPr/>
        <w:t>. To „produkcja” człowieka, stanowiąca w istocie formę zawładnięcia życiem ludzkim.</w:t>
      </w:r>
    </w:p>
    <w:p>
      <w:pPr>
        <w:pStyle w:val="Normalny5"/>
        <w:rPr/>
      </w:pPr>
      <w:r>
        <w:rPr>
          <w:b/>
          <w:bCs/>
        </w:rPr>
        <w:t>Nadliczbowe embriony</w:t>
      </w:r>
      <w:r>
        <w:rPr/>
        <w:t xml:space="preserve"> są mrożone w celu ich przechowywania i ewentualnego wykorzystania w dalszych próbach uzyskania ciąży, jeżeli wcześniejsze próby okażą się nieskuteczne. Już sam ten proces uwłacza ludzkiej godności. Zresztą większość zamrażanych i rozmrażanych embrionów obumiera w tym procesie lub staje się niezdolna do dalszego zdrowego rozwoju. A przecież embrion to człowiek i każdy z embrionów okazuje się bezradnym członkiem ludzkiej rodziny, którego godność i prawa bezwzględnie podeptano.</w:t>
      </w:r>
    </w:p>
    <w:p>
      <w:pPr>
        <w:pStyle w:val="Heading4"/>
        <w:ind w:hanging="0"/>
        <w:rPr/>
      </w:pPr>
      <w:bookmarkStart w:id="3" w:name="__RefHeading___Toc353317550"/>
      <w:bookmarkEnd w:id="3"/>
      <w:r>
        <w:rPr/>
        <w:t>3. Prawda o ludzkiej seksualnoś</w:t>
      </w:r>
      <w:r>
        <w:rPr>
          <w:rFonts w:cs="Bahamas"/>
        </w:rPr>
        <w:t>ci i odpowiedzialno</w:t>
      </w:r>
      <w:r>
        <w:rPr/>
        <w:t>ś</w:t>
      </w:r>
      <w:r>
        <w:rPr>
          <w:rFonts w:cs="Bahamas"/>
        </w:rPr>
        <w:t>ci za dziecko</w:t>
      </w:r>
    </w:p>
    <w:p>
      <w:pPr>
        <w:pStyle w:val="Normalny5"/>
        <w:rPr/>
      </w:pPr>
      <w:r>
        <w:rPr>
          <w:b/>
          <w:bCs/>
        </w:rPr>
        <w:t>Płciowość człowieka określa ludzką tożsamość i kształtuje całe jego życie.</w:t>
      </w:r>
      <w:r>
        <w:rPr/>
        <w:t xml:space="preserve"> Nie chodzi tylko o uzdolnienie do współżycia, biologicznej prokreacji, osobowość, psychikę, emocjonalność, lecz również o charakter </w:t>
      </w:r>
      <w:r>
        <w:rPr>
          <w:b/>
          <w:bCs/>
        </w:rPr>
        <w:t>relacji między kobietą i mężczyzną</w:t>
      </w:r>
      <w:r>
        <w:rPr/>
        <w:t xml:space="preserve">, w której to relacji seksualność buduje między nimi jedność, poczucie bliskości i bezpieczeństwa. Seksualność umożliwia również, aby w sposób zgodny z naturalnymi okresami płodności kobiety decydować odpowiedzialnie o swoim potomstwie, z gotowością do przyjęcia każdego dziecka. Z tym kontekstem ludzkiej prokreacji kontrastuje technika </w:t>
      </w:r>
      <w:r>
        <w:rPr>
          <w:i/>
          <w:iCs/>
        </w:rPr>
        <w:t>in vitro</w:t>
      </w:r>
      <w:r>
        <w:rPr/>
        <w:t>, w której ta jedność i zespolenie między małżonkami zostają oddzielone od aktu poczęcia: plemniki uzyskuje się od ojca w akcie samogwałtu, manipuluje się wielokrotnie organizmem matki, a dziecko staje się „produktem”.</w:t>
      </w:r>
    </w:p>
    <w:p>
      <w:pPr>
        <w:pStyle w:val="Normalny5"/>
        <w:rPr/>
      </w:pPr>
      <w:r>
        <w:rPr/>
        <w:t xml:space="preserve">Mając na uwadze właściwe zrozumienie natury relacji między małżonkami, należy stwierdzić zgodnie z zamysłem Soboru Watykańskiego II, że małżeństwo i miłość małżeńska z natury swej skierowane są ku dobru małżonków oraz ku poczęciu, zrodzeniu i wychowaniu potomstwa. Dzieci są najcenniejszym darem małżeństwa i w największym stopniu przyczyniają się do dobra samych rodziców. Toteż </w:t>
      </w:r>
      <w:r>
        <w:rPr>
          <w:b/>
          <w:bCs/>
        </w:rPr>
        <w:t>prawdziwy szacunek dla miłości małżeńskiej i cały sens życia rodzinnego zmierzają do tego właśnie, aby małżonkowie, nie pomijając pozostałych celów małżeństwa, skłonni byli mężnie współdziałać z miłością Boga Ojca, który przez nich wciąż powiększa i wzbogaca ludzką rodzinę</w:t>
      </w:r>
      <w:r>
        <w:rPr/>
        <w:t xml:space="preserve">. Małżonkowie chrześcijańscy powinni być świadomi, że w swoim postępowaniu nie mogą kierować się własnym kaprysem. Zawsze mają działać w zgodzie z dobrze uformowanym, dostosowanym do prawa Bożego, sumieniem. Decydując się na większą liczbę dzieci i wyrabiając w sobie ducha ofiary, nabywają szlachetną, ludzką i chrześcijańską odpowiedzialność, jak również zyskują na wielkoduszności (por. </w:t>
      </w:r>
      <w:r>
        <w:rPr>
          <w:i/>
          <w:iCs/>
        </w:rPr>
        <w:t>Gaudium et spes</w:t>
      </w:r>
      <w:r>
        <w:rPr/>
        <w:t xml:space="preserve"> 50).</w:t>
      </w:r>
    </w:p>
    <w:p>
      <w:pPr>
        <w:pStyle w:val="Normalny5"/>
        <w:rPr/>
      </w:pPr>
      <w:r>
        <w:rPr/>
        <w:t xml:space="preserve">Przedstawiony zamysł Boży wobec ludzkiej seksualności został, także wśród ludzi Kościoła, przesłonięty przez coraz bardziej rozpowszechnioną </w:t>
      </w:r>
      <w:r>
        <w:rPr>
          <w:b/>
          <w:bCs/>
        </w:rPr>
        <w:t>mentalność antykoncepcyjną</w:t>
      </w:r>
      <w:r>
        <w:rPr/>
        <w:t>. Sprawia ona, że nawet katolicy tracą chęć bycia rodzicami kolejnych dzieci, zamykają się na życie — z pomocą niemoralnych środków przeciwpoczęciowych lub wczesnoporonnych — czy wręcz ulegają „pokusie jednego dziecka”. W ten zaś sposób nie tylko przyczyniają się do pogłębiającego się kryzysu demograficznego, ale również ograniczają swój rozwój duchowo-moralny, zapominają o przyszłości własnej rodziny oraz ryzykują starość spędzaną w samotności.</w:t>
      </w:r>
    </w:p>
    <w:p>
      <w:pPr>
        <w:pStyle w:val="Normalny5"/>
        <w:rPr/>
      </w:pPr>
      <w:r>
        <w:rPr/>
        <w:t>Sprzeciw wobec mentalności antykoncepcyjnej, która zafałszowuje prawdę o ludzkiej seksualności, wymaga przede wszystkim osobistego, głębokiego nawrócenia. Nakazuje odrzucić dominujący we współczesnej kulturze sposób myślenia o dziecku jako o zagrożeniu i zbędnym ciężarze, i spojrzeć na nie jako na szansę i bezcenny dar. Otwarcie na życie może się wprawdzie łączyć z krzyżem, wiązać z wyrzeczeniami osobistymi i finansowymi — trudno wszelako bez tego mówić czy myśleć o postawie prawdziwie chrześcijańskiej.</w:t>
      </w:r>
    </w:p>
    <w:p>
      <w:pPr>
        <w:pStyle w:val="Normalny5"/>
        <w:rPr/>
      </w:pPr>
      <w:r>
        <w:rPr/>
        <w:t xml:space="preserve">Nie tylko antykoncepcja, lecz i domaganie się prawa do aborcji są wyrazem tej samej mentalności, która rodzi w człowieku </w:t>
      </w:r>
      <w:r>
        <w:rPr>
          <w:b/>
          <w:bCs/>
        </w:rPr>
        <w:t>poczucie, że może dowolnie manipulować swoim ciałem, jakby nie uczestniczyło w godności jego osoby, i decydować o skutkach własnej płodności w inny sposób niż współdziałając z naturalnym porządkiem cyklu kobiety oraz dbając o czasową wstrzemięźliwość</w:t>
      </w:r>
      <w:r>
        <w:rPr/>
        <w:t xml:space="preserve">. Antykoncepcja i aborcja to dwie skrajności tej samej postawy, wyrażającej się krótko w stwierdzeniu: „nie chcę mieć dziecka”. Wyrazem tej postawy jest również zwracanie się ku metodzie </w:t>
      </w:r>
      <w:r>
        <w:rPr>
          <w:i/>
          <w:iCs/>
        </w:rPr>
        <w:t>in vitro</w:t>
      </w:r>
      <w:r>
        <w:rPr/>
        <w:t xml:space="preserve"> jako sposobowi poczęcia. Tym razem roszczenie brzmi: „chcę mieć dziecko” — nawet za cenę powołania go do życia przez obcych ludzi w warunkach laboratoryjnych, zabicia lub zamrożenia rodzeństwa w najwcześniejszej fazie istnienia. Zwróćmy chociażby uwagę na konstrukcję cytowanych zdań: wyrażają źle rozumiany sens rodzicielstwa — jako prawa do decydowania o swoim dziecku, jako prawa do traktowania go jak przedmiot swoistej własności.</w:t>
      </w:r>
    </w:p>
    <w:p>
      <w:pPr>
        <w:pStyle w:val="Normalny5"/>
        <w:rPr/>
      </w:pPr>
      <w:r>
        <w:rPr/>
        <w:t xml:space="preserve">Szczególnie niebezpieczne jest formułowanie prawa do aborcji ze względu na wadę rozwojową dziecka. Dziecko to ma bezwzględne prawo do tego, aby się urodzić, ma prawo kochać i być kochane. Domaganie się prawa do aborcji stanowi wyraz </w:t>
      </w:r>
      <w:r>
        <w:rPr>
          <w:b/>
          <w:bCs/>
        </w:rPr>
        <w:t>wysoce niegodnego postępowania</w:t>
      </w:r>
      <w:r>
        <w:rPr/>
        <w:t>, nawet jeśli jego źródłem miałby być lęk lub poczucie źle pojętej odpowiedzialności za dziecko, wyrażanej w słowach: „nie udźwignę tego ciężaru”.</w:t>
      </w:r>
    </w:p>
    <w:p>
      <w:pPr>
        <w:pStyle w:val="Normalny5"/>
        <w:rPr/>
      </w:pPr>
      <w:r>
        <w:rPr/>
        <w:t xml:space="preserve">W obu sytuacjach — w dramacie niepłodności, obawie związanej z ciążą — </w:t>
      </w:r>
      <w:r>
        <w:rPr>
          <w:b/>
          <w:bCs/>
        </w:rPr>
        <w:t>Kościół stoi po stronie człowieka</w:t>
      </w:r>
      <w:r>
        <w:rPr/>
        <w:t xml:space="preserve">. Nie potępia nikogo, stara się podpowiadać dobre rozwiązania, w tym realne leczenie przyczyn niepłodności, i budzić w sumieniach świadomość godności ludzkiego życia w każdej fazie jego rozwoju. Kościół rozumie pragnienia i obawy, ale też </w:t>
      </w:r>
      <w:r>
        <w:rPr>
          <w:b/>
          <w:bCs/>
        </w:rPr>
        <w:t>przypomina, że dobro nigdy nie może być osiągane niegodziwymi metodami i że są zasady moralne, których charakteru zobowiązującego nigdy nie wolno zawiesić</w:t>
      </w:r>
      <w:r>
        <w:rPr/>
        <w:t>.</w:t>
      </w:r>
      <w:r>
        <w:rPr>
          <w:i/>
          <w:iCs/>
        </w:rPr>
        <w:t xml:space="preserve"> </w:t>
      </w:r>
      <w:r>
        <w:rPr/>
        <w:t>W sytuacji, gdy małżonkowie są niezdolni do przekazania życia (w wymiarze fizycznym) cel małżeństwa może wypełnić się w wymiarze duchowym i jednocześnie praktycznym. Chodzi mianowicie o poświęcenie się niepłodnych par na rzecz innych lub wielkoduszne przyjęcie do rodziny jednego z ogromnej liczby dzieci oczekujących na adopcję.</w:t>
      </w:r>
    </w:p>
    <w:p>
      <w:pPr>
        <w:pStyle w:val="Heading4"/>
        <w:ind w:hanging="0"/>
        <w:rPr/>
      </w:pPr>
      <w:bookmarkStart w:id="4" w:name="__RefHeading___Toc353317551"/>
      <w:bookmarkEnd w:id="4"/>
      <w:r>
        <w:rPr/>
        <w:t>4. Nasza postawa</w:t>
      </w:r>
    </w:p>
    <w:p>
      <w:pPr>
        <w:pStyle w:val="Normalny5"/>
        <w:rPr/>
      </w:pPr>
      <w:r>
        <w:rPr/>
        <w:t xml:space="preserve">Sprzeciw wobec wszystkich praktyk wymierzonych w życie ludzkie wyraża się najpierw w jednoznacznym opowiedzeniu się po stronie życia. Oznacza to </w:t>
      </w:r>
      <w:r>
        <w:rPr>
          <w:b/>
          <w:bCs/>
        </w:rPr>
        <w:t>zakaz bezczynności</w:t>
      </w:r>
      <w:r>
        <w:rPr/>
        <w:t xml:space="preserve">, niezajmowania wyraźnego stanowiska. Konieczne jest zaangażowanie w czynną obronę ludzkiego życia od chwili poczęcia. W szerszym społecznym i politycznym wymiarze należy zadbać o niedyskryminowanie rodzin i politykę prorodzinną, otoczenie szczególną troską rodzin wielodzietnych. Praktycznymi wyrazami takiej postawy są: uwrażliwianie ludzkich sumień na prawo do życia każdej ludzkiej istoty, niezależnie od jakości jej życia; pomaganie ciężarnym matkom, znajdującym się w trudnej sytuacji życiowej, a zwłaszcza nakłanianym do aborcji; prowadzenie okien życia; duchowa adopcja dziecka poczętego; modlitwa o rozwój kultury życia w dzisiejszym świecie, poczynając od naszej Ojczyzny. Obojętność na los zagrożonych dzieci nie jest postawą właściwą dla chrześcijanina, bo pozostawia bezbronnych w rękach tych, którzy mają niewrażliwe sumienia na ich prawo do życia. Natomiast jednoznaczna postawa uszanowania i chronienia każdego życia ludzkiego, także chorego i słabego, ma wymiar </w:t>
      </w:r>
      <w:r>
        <w:rPr>
          <w:b/>
          <w:bCs/>
        </w:rPr>
        <w:t>chrześcijańskiego świadectwa</w:t>
      </w:r>
      <w:r>
        <w:rPr/>
        <w:t xml:space="preserve"> — ukochania życia, ukochania bliźniego, a nade wszystko umiłowania Boga, dawcy i „miłośnika życia” (Mdr 11,26).</w:t>
      </w:r>
    </w:p>
    <w:p>
      <w:pPr>
        <w:pStyle w:val="Normalny5"/>
        <w:rPr/>
      </w:pPr>
      <w:r>
        <w:rPr/>
        <w:t xml:space="preserve">Nie wolno poprzestać na deklaracjach. Wielu chrześcijan staje wobec dramatycznych decyzji, dotyczących odebrania życia nienarodzonemu. Trzeba jednoznacznie powtórzyć: nie wolno czynić zła, aby osiągnąć dobro. </w:t>
      </w:r>
      <w:r>
        <w:rPr>
          <w:b/>
          <w:bCs/>
        </w:rPr>
        <w:t>Żadne działanie, które prowadzi do zagrożenia życia człowieka (także we wczesnych stadiach rozwoju) lub wprost do zabójstwa, nie da się usprawiedliwić nawet najbardziej wzniosłym celem.</w:t>
      </w:r>
      <w:r>
        <w:rPr/>
        <w:t xml:space="preserve"> Źle realizowane pragnienie stania się rodzicami — ze zgodą na „poświecenie” w tym celu kilku kolejnych istnień ludzkich (dzieci nadliczbowe, „zdefektowane”, usunięte, bo po wszczepieniu do macicy rozwijało się ich „za dużo”) — obciąża sumienie winą za ich śmierć.</w:t>
      </w:r>
    </w:p>
    <w:p>
      <w:pPr>
        <w:pStyle w:val="Normalny5"/>
        <w:rPr/>
      </w:pPr>
      <w:r>
        <w:rPr/>
        <w:t xml:space="preserve">Chrześcijanin musi troszczyć się o prawdę. Dlatego jego zadaniem jest też </w:t>
      </w:r>
      <w:r>
        <w:rPr>
          <w:b/>
          <w:bCs/>
        </w:rPr>
        <w:t>demaskowanie kłamstw</w:t>
      </w:r>
      <w:r>
        <w:rPr/>
        <w:t>, wśród których szczególnie wiele szkody czynią sugestie, jakoby zapłodnienie pozaustrojowe było leczeniem niepłodności. Ono niczego nie leczy — niepłodni takimi pozostają, a „wyprodukowanie” dziecka powierzają obcym.</w:t>
      </w:r>
    </w:p>
    <w:p>
      <w:pPr>
        <w:pStyle w:val="Heading4"/>
        <w:ind w:hanging="0"/>
        <w:rPr/>
      </w:pPr>
      <w:bookmarkStart w:id="5" w:name="__RefHeading___Toc353317552"/>
      <w:bookmarkEnd w:id="5"/>
      <w:r>
        <w:rPr/>
        <w:t>5. Zaangażowanie katolików w ż</w:t>
      </w:r>
      <w:r>
        <w:rPr>
          <w:rFonts w:cs="Bahamas"/>
        </w:rPr>
        <w:t>ycie publiczne</w:t>
      </w:r>
    </w:p>
    <w:p>
      <w:pPr>
        <w:pStyle w:val="Normalny5"/>
        <w:rPr/>
      </w:pPr>
      <w:r>
        <w:rPr>
          <w:b/>
          <w:bCs/>
        </w:rPr>
        <w:t>Świeccy katolicy nie mogą zrezygnować z zaangażowania w życie publiczne</w:t>
      </w:r>
      <w:r>
        <w:rPr/>
        <w:t xml:space="preserve">: z troski o szeroko rozumiane dobro wspólne, z uczestnictwa w wyborach, aktywnego wspierania takich rozwiązań społecznych i prawodawczych, które są zgodne z chrześcijańskim sumieniem. Ich zadaniem jest „przenikanie duchem chrześcijańskim doczesnego porządku” ze świadomością, że rządzi się on swoimi prawami (por. Nota doktrynalna Kongregacji Nauki Wiary dotycząca pewnych kwestii związanych z udziałem i postawą katolików w życiu politycznym, pkt 1, dalej: nota). Zadanie to obejmuje między innymi obronę życia ludzkiego. Jest to szczególnie ważne obecnie, kiedy próbuje się narzucić pogląd, że nie ma żadnych niezmiennych wartości uniwersalnych, prawo powinno być tylko wyrazem woli większości, otwarte na pluralizm światopoglądowy, kulturalny i polityczny. W imię fałszywie pojmowanej tolerancji oczekuje się, wręcz — żąda od katolików, aby zrezygnowali z wnoszenia do życia społeczno-politycznego tego, co zgodnie z wiarą uznają za prawdziwe i słuszne. Doświadczenie pokazuje, że przekonania katolików są dziś spychane na margines dyskusji społecznych jako anachroniczne. Katolikom niemal nie wolno publicznie przeciwstawiać się głoszeniu prawa do decydowania o rodzicielstwie. Dotyczy to zwłaszcza kwestii związanych ze złem antykoncepcji, procedury </w:t>
      </w:r>
      <w:r>
        <w:rPr>
          <w:i/>
          <w:iCs/>
        </w:rPr>
        <w:t>in vitro</w:t>
      </w:r>
      <w:r>
        <w:rPr/>
        <w:t xml:space="preserve">, aborcji, ideologii </w:t>
      </w:r>
      <w:r>
        <w:rPr>
          <w:i/>
          <w:iCs/>
        </w:rPr>
        <w:t>gender</w:t>
      </w:r>
      <w:r>
        <w:rPr/>
        <w:t>, instytucjonalizacji związków osób tej samej płci, promocji wzorców zachowań społecznych, które są sprzeczne z tradycyjnym modelem rodziny. Tymczasem katolicy powinni być dumni ze swoich przekonań, gdyż w centrum ich wiary stoi nie tylko powszechne ojcostwo Boga, Stwórcy i Odkupiciela człowieka, ale także osobowa godność każdego bez wyjątku człowieka oraz godność jego sumienia, które rozbrzmiewa kanonem wartości uniwersalnych i niezmiennych, a zwłaszcza prawdy, miłości, sprawiedliwości i solidarności.</w:t>
      </w:r>
    </w:p>
    <w:p>
      <w:pPr>
        <w:pStyle w:val="Normalny5"/>
        <w:rPr/>
      </w:pPr>
      <w:r>
        <w:rPr/>
        <w:t xml:space="preserve">Obowiązkiem każdego katolika biorącego udział w życiu publicznym jest wierność nauczaniu Kościoła katolickiego i samemu Chrystusowi. Nie może być mowy o jakimkolwiek kompromisie w kwestiach wiary i moralności. Podstawowym obowiązkiem osoby zaangażowanej w działanie na rzecz dobra wspólnego jest dbanie o jednoznaczność, a jej postawa musi być czytelna dla innych. W każdej sytuacji katolik ma być świadkiem Chrystusa. Może się to dla niego wiązać z dużą odpowiedzialnością społeczną, osobistymi wyrzeczeniami, tym, że stanie się przedmiotem publicznej krytyki, dystansowania się od niego czy nawet odrzucenia. Nie do przyjęcia jest dla katolika dualizm postaw, a więc wyznawanie innych zasad w życiu prywatnym, a innych w zaangażowaniu publicznym i opowiadanie się za rozwiązaniami sprzecznymi z wyznawaną wiarą. W ramach wyznaczonych przez chrześcijańską roztropność możliwe jest korzystanie z „procedury dyplomatycznej", rozumianej jako umiejętność mądrego życiowo postępowania, uznającego zasady funkcjonowania instytucji demokratycznych, a umożliwiającego odpowiedzialne uczestnictwo w społecznej czy politycznej dyskusji. Rozsądne zaangażowanie katolika w życie publiczne oznacza więc roztropność i prawość w osiąganiu celów. Jednym z nich jest budowa uczciwego autorytetu i obecność w miejscach decydujących o tworzeniu i stosowaniu prawa. Dlatego też konieczne wydaje się przyjęcie strategii postępowania w przypadku, gdy nie jest możliwe osiągnięcie rozwiązań najbardziej pożądanych. Jan Paweł II w związku z sytuacją, w której nie byłoby możliwe odrzucenie lub całkowite zniesienie prawa o przerywaniu ciąży — skoro już weszło w życie lub zostało poddane głosowaniu — wskazał, że „parlamentarzysta, którego osobisty absolutny sprzeciw wobec przerywania ciąży byłby jasny i znany wszystkim ludziom, postąpiłby słusznie, udzielając swego poparcia propozycjom, których celem jest ograniczenie szkodliwości takiej ustawy i zmierzających w ten sposób do zmniejszenia jej negatywnych skutków na płaszczyźnie kultury i moralności publicznej” (EV 73). Dlatego też możliwy jest udział w kompromisie politycznym, ale tylko wówczas, gdy służy to osiąganiu większego dobra, a nie jako metodą rozwiązywania problemów etycznych lub wyznaczania kryteriów dobra. W przypadku aborcji rozwiązaniem docelowym jest m.in. prawo nieakceptujące wskazanie eugeniczne do zabicia dziecka, a w przypadku </w:t>
      </w:r>
      <w:r>
        <w:rPr>
          <w:i/>
          <w:iCs/>
        </w:rPr>
        <w:t>in vitro</w:t>
      </w:r>
      <w:r>
        <w:rPr/>
        <w:t xml:space="preserve"> — odrzucające tę procedurę jako zagrażającą godności oraz życiu lub zdrowiu dziecka we wczesnym stadium jego rozwoju.</w:t>
      </w:r>
    </w:p>
    <w:p>
      <w:pPr>
        <w:pStyle w:val="Normalny5"/>
        <w:rPr/>
      </w:pPr>
      <w:r>
        <w:rPr/>
        <w:t xml:space="preserve">Ogromnym zagrożeniem dla katolików zaangażowanych w kształtowanie życia publicznego, zarówno w wymiarze ogólnopaństwowym, jak i samorządów lokalnych oraz działalności pozarządowej, zdaje się ich </w:t>
      </w:r>
      <w:r>
        <w:rPr>
          <w:b/>
          <w:bCs/>
        </w:rPr>
        <w:t>osamotnienie</w:t>
      </w:r>
      <w:r>
        <w:rPr/>
        <w:t>. Często się zdarza, że nawet nie uzyskują dostatecznego wsparcia duchowego, pomocy w kształtowaniu ich sumienia i podpowiedzi co do postępowania zgodnego z wiarą katolicką. W publicznej ocenie ich działalności politycznej — co jest naturalne — pojawia się niekiedy tendencja do krytyki i nieufności ze strony innych członków Kościoła. Stawiany bywa zarzut braku radykalizmu lub uczestniczenia w gremiach, które nie spotykają się z pełną akceptacją ze strony niektórych katolików. Należy wszelako pamiętać, że podstawowym zadaniem ludzi wiary jest — powtórzmy — być obecnymi w świecie polityki. Ich współdziałanie przy osiąganiu kompromisów politycznych ma zapewnić, aby ochrona wartości, podyktowanych przez chrześcijańskie sumienie, była możliwie najpełniejsza — w określonych warunkach i okolicznościach ich działania. Kościół i każdy wierny jest odpowiedzialny za prawidłową formację sumienia. Trzeba znać i rozumieć warunki działania w sferze publicznej, które rodzą nieustanne zagrożenia dla wierności w dokonywanych wyborach moralnych.</w:t>
      </w:r>
    </w:p>
    <w:p>
      <w:pPr>
        <w:pStyle w:val="Normalny5"/>
        <w:rPr/>
      </w:pPr>
      <w:r>
        <w:rPr/>
        <w:t>Politycy i parlamentarzyści stają wobec szczególnej odpowiedzialności, gdy podejmują decyzje dotyczące sprawy życia i godności człowieka. Gdy postępują zgodnie z prawym i dobrze uformowanym sumieniem należy się im szczególna wdzięczność i uznanie, którą i przy tej okazji trzeba wyrazić. Żyć w zgodzie ze swymi przekonaniami, umieć je uzasadnić i bronić — nawet narażając się na konsekwencje, które będą im dawkowane przez logikę koniunkturalnej walki o władzę - jest tytułem do uznania ich wielkości i wierności wyznawanym ideałom.</w:t>
      </w:r>
    </w:p>
    <w:p>
      <w:pPr>
        <w:pStyle w:val="00"/>
        <w:jc w:val="left"/>
        <w:rPr>
          <w:i/>
          <w:i/>
        </w:rPr>
      </w:pPr>
      <w:r>
        <w:rPr>
          <w:i/>
        </w:rPr>
        <w:t xml:space="preserve">Dokument przyjęty na 361. Zebraniu Plenarnym </w:t>
        <w:br/>
        <w:t xml:space="preserve">Konferencji Episkopatu Polski </w:t>
        <w:br/>
        <w:t>Warszawa, dnia 5 marca 2013 r.</w:t>
      </w:r>
    </w:p>
    <w:p>
      <w:pPr>
        <w:pStyle w:val="00"/>
        <w:spacing w:before="120" w:after="0"/>
        <w:jc w:val="center"/>
        <w:rPr>
          <w:color w:val="FF0000"/>
          <w:sz w:val="20"/>
          <w:szCs w:val="20"/>
        </w:rPr>
      </w:pPr>
      <w:r>
        <w:rPr>
          <w:color w:val="FF0000"/>
          <w:sz w:val="20"/>
          <w:szCs w:val="20"/>
        </w:rPr>
        <w:t>*      *      *</w:t>
      </w:r>
    </w:p>
    <w:p>
      <w:pPr>
        <w:pStyle w:val="00"/>
        <w:rPr>
          <w:color w:val="FF0000"/>
          <w:sz w:val="20"/>
          <w:szCs w:val="20"/>
        </w:rPr>
      </w:pPr>
      <w:r>
        <w:rPr>
          <w:color w:val="FF0000"/>
          <w:sz w:val="20"/>
          <w:szCs w:val="20"/>
        </w:rPr>
      </w:r>
    </w:p>
    <w:p>
      <w:pPr>
        <w:pStyle w:val="Heading4"/>
        <w:ind w:hanging="0"/>
        <w:rPr/>
      </w:pPr>
      <w:bookmarkStart w:id="6" w:name="__RefHeading___Toc353317553"/>
      <w:bookmarkEnd w:id="6"/>
      <w:r>
        <w:rPr/>
        <w:t>Spis Treś</w:t>
      </w:r>
      <w:r>
        <w:rPr>
          <w:rFonts w:cs="CenturionOld"/>
        </w:rPr>
        <w:t>c</w:t>
      </w:r>
      <w:r>
        <w:rPr/>
        <w:t>i</w:t>
      </w:r>
    </w:p>
    <w:sdt>
      <w:sdtPr>
        <w:docPartObj>
          <w:docPartGallery w:val="Table of Contents"/>
          <w:docPartUnique w:val="true"/>
        </w:docPartObj>
      </w:sdtPr>
      <w:sdtContent>
        <w:p>
          <w:pPr>
            <w:pStyle w:val="Contents3"/>
            <w:tabs>
              <w:tab w:val="clear" w:pos="708"/>
              <w:tab w:val="right" w:pos="7248" w:leader="dot"/>
            </w:tabs>
            <w:ind w:left="0" w:hanging="0"/>
            <w:rPr>
              <w:rFonts w:ascii="Times New Roman" w:hAnsi="Times New Roman" w:cs="Times New Roman"/>
              <w:sz w:val="16"/>
              <w:lang w:val="en-US" w:eastAsia="en-US"/>
            </w:rPr>
          </w:pPr>
          <w:r>
            <w:fldChar w:fldCharType="begin"/>
          </w:r>
          <w:r>
            <w:rPr>
              <w:rStyle w:val="IndexLink"/>
              <w:sz w:val="16"/>
              <w:lang w:val="en-US" w:eastAsia="en-US"/>
            </w:rPr>
            <w:instrText xml:space="preserve"> TOC \o "1-6" \h \z \u </w:instrText>
          </w:r>
          <w:r>
            <w:rPr>
              <w:rStyle w:val="IndexLink"/>
              <w:sz w:val="16"/>
              <w:lang w:val="en-US" w:eastAsia="en-US"/>
            </w:rPr>
            <w:fldChar w:fldCharType="separate"/>
          </w:r>
          <w:hyperlink w:anchor="__RefHeading___Toc353317547">
            <w:r>
              <w:rPr>
                <w:rStyle w:val="IndexLink"/>
                <w:sz w:val="16"/>
                <w:lang w:val="en-US" w:eastAsia="en-US"/>
              </w:rPr>
              <w:t>Konferencja Episkopatu Polski O wyzwaniach bioetycznych, przed którymi stoi współ</w:t>
            </w:r>
            <w:r>
              <w:rPr>
                <w:rStyle w:val="IndexLink"/>
                <w:rFonts w:cs="CenturionOld"/>
                <w:sz w:val="16"/>
                <w:lang w:val="en-US" w:eastAsia="en-US"/>
              </w:rPr>
              <w:t>czesny cz</w:t>
            </w:r>
            <w:r>
              <w:rPr>
                <w:rStyle w:val="IndexLink"/>
                <w:sz w:val="16"/>
                <w:lang w:val="en-US" w:eastAsia="en-US"/>
              </w:rPr>
              <w:t>ł</w:t>
            </w:r>
            <w:r>
              <w:rPr>
                <w:rStyle w:val="IndexLink"/>
                <w:rFonts w:cs="CenturionOld"/>
                <w:sz w:val="16"/>
                <w:lang w:val="en-US" w:eastAsia="en-US"/>
              </w:rPr>
              <w:t xml:space="preserve">owiek </w:t>
            </w:r>
            <w:r>
              <w:rPr>
                <w:rStyle w:val="IndexLink"/>
                <w:sz w:val="16"/>
                <w:lang w:val="en-US" w:eastAsia="en-US"/>
              </w:rPr>
              <w:t>Dokument przyję</w:t>
            </w:r>
            <w:r>
              <w:rPr>
                <w:rStyle w:val="IndexLink"/>
                <w:rFonts w:cs="CenturionOld"/>
                <w:sz w:val="16"/>
                <w:lang w:val="en-US" w:eastAsia="en-US"/>
              </w:rPr>
              <w:t>ty na 361. Zebraniu Plenarnym Konferencji Episkopatu Po</w:t>
            </w:r>
            <w:r>
              <w:rPr>
                <w:rStyle w:val="IndexLink"/>
                <w:sz w:val="16"/>
                <w:lang w:val="en-US" w:eastAsia="en-US"/>
              </w:rPr>
              <w:t>lski. Warszawa, 5 marca 2013 r.</w:t>
              <w:tab/>
              <w:t>1</w:t>
            </w:r>
          </w:hyperlink>
        </w:p>
        <w:p>
          <w:pPr>
            <w:pStyle w:val="Contents4"/>
            <w:tabs>
              <w:tab w:val="clear" w:pos="708"/>
              <w:tab w:val="right" w:pos="7248" w:leader="dot"/>
            </w:tabs>
            <w:ind w:left="0" w:hanging="0"/>
            <w:rPr>
              <w:sz w:val="16"/>
              <w:lang w:val="en-US" w:eastAsia="en-US"/>
            </w:rPr>
          </w:pPr>
          <w:hyperlink w:anchor="__RefHeading___Toc353317548">
            <w:r>
              <w:rPr>
                <w:rStyle w:val="IndexLink"/>
                <w:sz w:val="16"/>
                <w:lang w:val="en-US" w:eastAsia="en-US"/>
              </w:rPr>
              <w:t>1. Czł</w:t>
            </w:r>
            <w:r>
              <w:rPr>
                <w:rStyle w:val="IndexLink"/>
                <w:rFonts w:cs="Bahamas"/>
                <w:sz w:val="16"/>
                <w:lang w:val="en-US" w:eastAsia="en-US"/>
              </w:rPr>
              <w:t>owiek dob</w:t>
            </w:r>
            <w:r>
              <w:rPr>
                <w:rStyle w:val="IndexLink"/>
                <w:sz w:val="16"/>
                <w:lang w:val="en-US" w:eastAsia="en-US"/>
              </w:rPr>
              <w:t>rej woli wobec cywilizacji ś</w:t>
            </w:r>
            <w:r>
              <w:rPr>
                <w:rStyle w:val="IndexLink"/>
                <w:rFonts w:cs="Bahamas"/>
                <w:sz w:val="16"/>
                <w:lang w:val="en-US" w:eastAsia="en-US"/>
              </w:rPr>
              <w:t>m</w:t>
            </w:r>
            <w:r>
              <w:rPr>
                <w:rStyle w:val="IndexLink"/>
                <w:sz w:val="16"/>
                <w:lang w:val="en-US" w:eastAsia="en-US"/>
              </w:rPr>
              <w:t>ierci i na rzecz kultury ż</w:t>
            </w:r>
            <w:r>
              <w:rPr>
                <w:rStyle w:val="IndexLink"/>
                <w:rFonts w:cs="Bahamas"/>
                <w:sz w:val="16"/>
                <w:lang w:val="en-US" w:eastAsia="en-US"/>
              </w:rPr>
              <w:t>ycia</w:t>
            </w:r>
            <w:r>
              <w:rPr>
                <w:rStyle w:val="IndexLink"/>
                <w:sz w:val="16"/>
                <w:lang w:val="en-US" w:eastAsia="en-US"/>
              </w:rPr>
              <w:tab/>
              <w:t>1</w:t>
            </w:r>
          </w:hyperlink>
        </w:p>
        <w:p>
          <w:pPr>
            <w:pStyle w:val="Contents4"/>
            <w:tabs>
              <w:tab w:val="clear" w:pos="708"/>
              <w:tab w:val="right" w:pos="7248" w:leader="dot"/>
            </w:tabs>
            <w:ind w:left="0" w:hanging="0"/>
            <w:rPr>
              <w:sz w:val="16"/>
              <w:lang w:val="en-US" w:eastAsia="en-US"/>
            </w:rPr>
          </w:pPr>
          <w:hyperlink w:anchor="__RefHeading___Toc353317549">
            <w:r>
              <w:rPr>
                <w:rStyle w:val="IndexLink"/>
                <w:sz w:val="16"/>
                <w:lang w:val="en-US" w:eastAsia="en-US"/>
              </w:rPr>
              <w:t>2. Istota zagroż</w:t>
            </w:r>
            <w:r>
              <w:rPr>
                <w:rStyle w:val="IndexLink"/>
                <w:rFonts w:cs="Bahamas"/>
                <w:sz w:val="16"/>
                <w:lang w:val="en-US" w:eastAsia="en-US"/>
              </w:rPr>
              <w:t>e</w:t>
            </w:r>
            <w:r>
              <w:rPr>
                <w:rStyle w:val="IndexLink"/>
                <w:sz w:val="16"/>
                <w:lang w:val="en-US" w:eastAsia="en-US"/>
              </w:rPr>
              <w:t>ń</w:t>
            </w:r>
            <w:r>
              <w:rPr>
                <w:rStyle w:val="IndexLink"/>
                <w:rFonts w:cs="Bahamas"/>
                <w:sz w:val="16"/>
                <w:lang w:val="en-US" w:eastAsia="en-US"/>
              </w:rPr>
              <w:t xml:space="preserve"> dla </w:t>
            </w:r>
            <w:r>
              <w:rPr>
                <w:rStyle w:val="IndexLink"/>
                <w:sz w:val="16"/>
                <w:lang w:val="en-US" w:eastAsia="en-US"/>
              </w:rPr>
              <w:t>ż</w:t>
            </w:r>
            <w:r>
              <w:rPr>
                <w:rStyle w:val="IndexLink"/>
                <w:rFonts w:cs="Bahamas"/>
                <w:sz w:val="16"/>
                <w:lang w:val="en-US" w:eastAsia="en-US"/>
              </w:rPr>
              <w:t>ycia ludzkiego w fa</w:t>
            </w:r>
            <w:r>
              <w:rPr>
                <w:rStyle w:val="IndexLink"/>
                <w:sz w:val="16"/>
                <w:lang w:val="en-US" w:eastAsia="en-US"/>
              </w:rPr>
              <w:t>zie prenatalnej</w:t>
              <w:tab/>
              <w:t>2</w:t>
            </w:r>
          </w:hyperlink>
        </w:p>
        <w:p>
          <w:pPr>
            <w:pStyle w:val="Contents4"/>
            <w:tabs>
              <w:tab w:val="clear" w:pos="708"/>
              <w:tab w:val="right" w:pos="7248" w:leader="dot"/>
            </w:tabs>
            <w:ind w:left="0" w:hanging="0"/>
            <w:rPr>
              <w:sz w:val="16"/>
              <w:lang w:val="en-US" w:eastAsia="en-US"/>
            </w:rPr>
          </w:pPr>
          <w:hyperlink w:anchor="__RefHeading___Toc353317550">
            <w:r>
              <w:rPr>
                <w:rStyle w:val="IndexLink"/>
                <w:sz w:val="16"/>
                <w:lang w:val="en-US" w:eastAsia="en-US"/>
              </w:rPr>
              <w:t>3. Prawda o ludzkiej seksualnoś</w:t>
            </w:r>
            <w:r>
              <w:rPr>
                <w:rStyle w:val="IndexLink"/>
                <w:rFonts w:cs="Bahamas"/>
                <w:sz w:val="16"/>
                <w:lang w:val="en-US" w:eastAsia="en-US"/>
              </w:rPr>
              <w:t>ci i odpowiedzialno</w:t>
            </w:r>
            <w:r>
              <w:rPr>
                <w:rStyle w:val="IndexLink"/>
                <w:sz w:val="16"/>
                <w:lang w:val="en-US" w:eastAsia="en-US"/>
              </w:rPr>
              <w:t>ś</w:t>
            </w:r>
            <w:r>
              <w:rPr>
                <w:rStyle w:val="IndexLink"/>
                <w:rFonts w:cs="Bahamas"/>
                <w:sz w:val="16"/>
                <w:lang w:val="en-US" w:eastAsia="en-US"/>
              </w:rPr>
              <w:t>ci za dziecko</w:t>
            </w:r>
            <w:r>
              <w:rPr>
                <w:rStyle w:val="IndexLink"/>
                <w:sz w:val="16"/>
                <w:lang w:val="en-US" w:eastAsia="en-US"/>
              </w:rPr>
              <w:tab/>
              <w:t>5</w:t>
            </w:r>
          </w:hyperlink>
        </w:p>
        <w:p>
          <w:pPr>
            <w:pStyle w:val="Contents4"/>
            <w:tabs>
              <w:tab w:val="clear" w:pos="708"/>
              <w:tab w:val="right" w:pos="7248" w:leader="dot"/>
            </w:tabs>
            <w:ind w:left="0" w:hanging="0"/>
            <w:rPr>
              <w:sz w:val="16"/>
              <w:lang w:val="en-US" w:eastAsia="en-US"/>
            </w:rPr>
          </w:pPr>
          <w:hyperlink w:anchor="__RefHeading___Toc353317551">
            <w:r>
              <w:rPr>
                <w:rStyle w:val="IndexLink"/>
                <w:sz w:val="16"/>
                <w:lang w:val="en-US" w:eastAsia="en-US"/>
              </w:rPr>
              <w:t>4. Nasza postawa</w:t>
              <w:tab/>
              <w:t>6</w:t>
            </w:r>
          </w:hyperlink>
        </w:p>
        <w:p>
          <w:pPr>
            <w:pStyle w:val="Contents4"/>
            <w:tabs>
              <w:tab w:val="clear" w:pos="708"/>
              <w:tab w:val="right" w:pos="7248" w:leader="dot"/>
            </w:tabs>
            <w:ind w:left="0" w:hanging="0"/>
            <w:rPr>
              <w:sz w:val="16"/>
              <w:lang w:val="en-US" w:eastAsia="en-US"/>
            </w:rPr>
          </w:pPr>
          <w:hyperlink w:anchor="__RefHeading___Toc353317552">
            <w:r>
              <w:rPr>
                <w:rStyle w:val="IndexLink"/>
                <w:sz w:val="16"/>
                <w:lang w:val="en-US" w:eastAsia="en-US"/>
              </w:rPr>
              <w:t>5. Zaangażowanie katolików w ż</w:t>
            </w:r>
            <w:r>
              <w:rPr>
                <w:rStyle w:val="IndexLink"/>
                <w:rFonts w:cs="Bahamas"/>
                <w:sz w:val="16"/>
                <w:lang w:val="en-US" w:eastAsia="en-US"/>
              </w:rPr>
              <w:t>ycie publiczne</w:t>
            </w:r>
            <w:r>
              <w:rPr>
                <w:rStyle w:val="IndexLink"/>
                <w:sz w:val="16"/>
                <w:lang w:val="en-US" w:eastAsia="en-US"/>
              </w:rPr>
              <w:tab/>
              <w:t>7</w:t>
            </w:r>
          </w:hyperlink>
        </w:p>
        <w:p>
          <w:pPr>
            <w:pStyle w:val="Contents4"/>
            <w:tabs>
              <w:tab w:val="clear" w:pos="708"/>
              <w:tab w:val="right" w:pos="7248" w:leader="dot"/>
            </w:tabs>
            <w:ind w:left="0" w:hanging="0"/>
            <w:rPr>
              <w:sz w:val="16"/>
              <w:lang w:val="en-US" w:eastAsia="en-US"/>
            </w:rPr>
          </w:pPr>
          <w:hyperlink w:anchor="__RefHeading___Toc353317553">
            <w:r>
              <w:rPr>
                <w:rStyle w:val="IndexLink"/>
                <w:sz w:val="16"/>
                <w:lang w:val="en-US" w:eastAsia="en-US"/>
              </w:rPr>
              <w:t>Spis Treś</w:t>
            </w:r>
            <w:r>
              <w:rPr>
                <w:rStyle w:val="IndexLink"/>
                <w:rFonts w:cs="CenturionOld"/>
                <w:sz w:val="16"/>
                <w:lang w:val="en-US" w:eastAsia="en-US"/>
              </w:rPr>
              <w:t>c</w:t>
            </w:r>
            <w:r>
              <w:rPr>
                <w:rStyle w:val="IndexLink"/>
                <w:sz w:val="16"/>
                <w:lang w:val="en-US" w:eastAsia="en-US"/>
              </w:rPr>
              <w:t>i</w:t>
              <w:tab/>
              <w:t>8</w:t>
            </w:r>
          </w:hyperlink>
          <w:r>
            <w:rPr>
              <w:rStyle w:val="IndexLink"/>
              <w:sz w:val="16"/>
              <w:lang w:val="en-US" w:eastAsia="en-US"/>
            </w:rPr>
            <w:fldChar w:fldCharType="end"/>
          </w:r>
        </w:p>
      </w:sdtContent>
    </w:sdt>
    <w:p>
      <w:pPr>
        <w:pStyle w:val="00"/>
        <w:spacing w:before="120" w:after="0"/>
        <w:jc w:val="center"/>
        <w:rPr>
          <w:color w:val="FF0000"/>
          <w:sz w:val="20"/>
          <w:szCs w:val="20"/>
        </w:rPr>
      </w:pPr>
      <w:r>
        <w:rPr>
          <w:color w:val="FF0000"/>
          <w:sz w:val="20"/>
          <w:szCs w:val="20"/>
        </w:rPr>
        <w:t>*      *      *</w:t>
      </w:r>
    </w:p>
    <w:p>
      <w:pPr>
        <w:pStyle w:val="00"/>
        <w:rPr>
          <w:color w:val="FF0000"/>
          <w:sz w:val="20"/>
          <w:szCs w:val="20"/>
        </w:rPr>
      </w:pPr>
      <w:r>
        <w:rPr>
          <w:color w:val="FF0000"/>
          <w:sz w:val="20"/>
          <w:szCs w:val="20"/>
        </w:rPr>
      </w:r>
    </w:p>
    <w:p>
      <w:pPr>
        <w:pStyle w:val="00"/>
        <w:rPr/>
      </w:pPr>
      <w:r>
        <w:rPr/>
      </w:r>
    </w:p>
    <w:p>
      <w:pPr>
        <w:pStyle w:val="00"/>
        <w:rPr/>
      </w:pPr>
      <w:r>
        <w:rPr/>
      </w:r>
    </w:p>
    <w:p>
      <w:pPr>
        <w:pStyle w:val="00"/>
        <w:rPr/>
      </w:pPr>
      <w:r>
        <w:rPr/>
      </w:r>
    </w:p>
    <w:p>
      <w:pPr>
        <w:pStyle w:val="00"/>
        <w:rPr/>
      </w:pPr>
      <w:r>
        <w:rPr/>
      </w:r>
    </w:p>
    <w:sectPr>
      <w:headerReference w:type="default" r:id="rId3"/>
      <w:type w:val="nextPage"/>
      <w:pgSz w:w="8391" w:h="11906"/>
      <w:pgMar w:left="567" w:right="567" w:gutter="0" w:header="51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ionOld">
    <w:charset w:val="00"/>
    <w:family w:val="auto"/>
    <w:pitch w:val="variable"/>
  </w:font>
  <w:font w:name="Bahamas">
    <w:charset w:val="00"/>
    <w:family w:val="auto"/>
    <w:pitch w:val="variable"/>
  </w:font>
  <w:font w:name="Avalon">
    <w:charset w:val="00"/>
    <w:family w:val="auto"/>
    <w:pitch w:val="variable"/>
  </w:font>
  <w:font w:name="Perpet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ind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57.8pt;mso-position-horizontal:outside;mso-position-horizontal-relative:margin">
              <v:fill opacity="0f"/>
              <v:textbox inset="0in,0in,0in,0in">
                <w:txbxContent>
                  <w:p>
                    <w:pPr>
                      <w:pStyle w:val="Normal"/>
                      <w:ind w:hanging="0"/>
                      <w:jc w:val="left"/>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97"/>
      <w:jc w:val="both"/>
    </w:pPr>
    <w:rPr>
      <w:rFonts w:ascii="Arial" w:hAnsi="Arial" w:eastAsia="Times New Roman" w:cs="Arial"/>
      <w:color w:val="auto"/>
      <w:sz w:val="18"/>
      <w:szCs w:val="16"/>
      <w:lang w:val="pl-PL"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rFonts w:ascii="Times New Roman" w:hAnsi="Times New Roman" w:cs="Times New Roman"/>
      <w:kern w:val="2"/>
      <w:sz w:val="28"/>
      <w:szCs w:val="28"/>
    </w:rPr>
  </w:style>
  <w:style w:type="paragraph" w:styleId="Heading2">
    <w:name w:val="Heading 2"/>
    <w:basedOn w:val="Normal"/>
    <w:next w:val="Normal"/>
    <w:qFormat/>
    <w:pPr>
      <w:keepNext w:val="true"/>
      <w:numPr>
        <w:ilvl w:val="1"/>
        <w:numId w:val="1"/>
      </w:numPr>
      <w:spacing w:before="120" w:after="240"/>
      <w:ind w:hanging="0"/>
      <w:jc w:val="center"/>
      <w:outlineLvl w:val="1"/>
    </w:pPr>
    <w:rPr>
      <w:rFonts w:ascii="Times New Roman" w:hAnsi="Times New Roman" w:cs="Arial"/>
      <w:bCs/>
      <w:iCs/>
      <w:sz w:val="24"/>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ascii="CenturionOld" w:hAnsi="CenturionOld" w:cs="CenturionOld"/>
      <w:i/>
      <w:sz w:val="22"/>
      <w:szCs w:val="26"/>
    </w:rPr>
  </w:style>
  <w:style w:type="paragraph" w:styleId="Heading4">
    <w:name w:val="Heading 4"/>
    <w:basedOn w:val="Normal"/>
    <w:next w:val="Normal"/>
    <w:qFormat/>
    <w:pPr>
      <w:keepNext w:val="true"/>
      <w:numPr>
        <w:ilvl w:val="3"/>
        <w:numId w:val="1"/>
      </w:numPr>
      <w:spacing w:before="120" w:after="120"/>
      <w:ind w:hanging="0"/>
      <w:jc w:val="center"/>
      <w:outlineLvl w:val="3"/>
    </w:pPr>
    <w:rPr>
      <w:rFonts w:ascii="Bahamas" w:hAnsi="Bahamas" w:cs="Bahamas"/>
      <w:sz w:val="22"/>
      <w:szCs w:val="26"/>
    </w:rPr>
  </w:style>
  <w:style w:type="paragraph" w:styleId="Heading5">
    <w:name w:val="Heading 5"/>
    <w:basedOn w:val="Normal"/>
    <w:next w:val="Normal"/>
    <w:qFormat/>
    <w:pPr>
      <w:numPr>
        <w:ilvl w:val="4"/>
        <w:numId w:val="1"/>
      </w:numPr>
      <w:spacing w:before="120" w:after="120"/>
      <w:ind w:hanging="0"/>
      <w:jc w:val="left"/>
      <w:outlineLvl w:val="4"/>
    </w:pPr>
    <w:rPr>
      <w:rFonts w:ascii="Avalon" w:hAnsi="Avalon" w:cs="Avalon"/>
      <w:sz w:val="20"/>
      <w:szCs w:val="20"/>
    </w:rPr>
  </w:style>
  <w:style w:type="paragraph" w:styleId="Heading6">
    <w:name w:val="Heading 6"/>
    <w:basedOn w:val="Normal"/>
    <w:next w:val="Normal"/>
    <w:qFormat/>
    <w:pPr>
      <w:numPr>
        <w:ilvl w:val="5"/>
        <w:numId w:val="1"/>
      </w:numPr>
      <w:spacing w:before="120" w:after="120"/>
      <w:ind w:hanging="0"/>
      <w:jc w:val="left"/>
      <w:outlineLvl w:val="5"/>
    </w:pPr>
    <w:rPr>
      <w:rFonts w:ascii="Perpetua" w:hAnsi="Perpetua" w:cs="Perpetua"/>
      <w:i/>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00Znak">
    <w:name w:val="0-0 Znak"/>
    <w:basedOn w:val="Domylnaczcionkaakapitu"/>
    <w:qFormat/>
    <w:rPr>
      <w:rFonts w:ascii="Arial" w:hAnsi="Arial" w:cs="Arial"/>
      <w:sz w:val="18"/>
      <w:szCs w:val="16"/>
      <w:lang w:val="pl-PL" w:bidi="ar-SA"/>
    </w:rPr>
  </w:style>
  <w:style w:type="character" w:styleId="Normalny5Znak">
    <w:name w:val="Normalny-5 Znak"/>
    <w:basedOn w:val="00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w:basedOn w:val="Normal"/>
    <w:qFormat/>
    <w:pPr>
      <w:ind w:hanging="0"/>
    </w:pPr>
    <w:rPr/>
  </w:style>
  <w:style w:type="paragraph" w:styleId="05">
    <w:name w:val="0-5"/>
    <w:basedOn w:val="Normal"/>
    <w:qFormat/>
    <w:pPr>
      <w:spacing w:before="0" w:after="120"/>
      <w:ind w:hanging="0"/>
    </w:pPr>
    <w:rPr/>
  </w:style>
  <w:style w:type="paragraph" w:styleId="Centruj">
    <w:name w:val="Centruj"/>
    <w:basedOn w:val="Normal"/>
    <w:qFormat/>
    <w:pPr>
      <w:spacing w:before="0" w:after="240"/>
      <w:ind w:hanging="0"/>
      <w:jc w:val="center"/>
    </w:pPr>
    <w:rPr>
      <w:rFonts w:ascii="CenturionOld" w:hAnsi="CenturionOld" w:cs="CenturionOld"/>
      <w:i/>
      <w:sz w:val="24"/>
      <w:szCs w:val="24"/>
      <w:lang w:val="en-US" w:eastAsia="en-US"/>
    </w:rPr>
  </w:style>
  <w:style w:type="paragraph" w:styleId="Normalny5">
    <w:name w:val="Normalny-5"/>
    <w:basedOn w:val="00"/>
    <w:qFormat/>
    <w:pPr>
      <w:spacing w:before="0" w:after="120"/>
      <w:ind w:firstLine="397"/>
    </w:pPr>
    <w:rPr/>
  </w:style>
  <w:style w:type="paragraph" w:styleId="OdwoPrzyp">
    <w:name w:val="Odwoł-Przyp"/>
    <w:basedOn w:val="Normal"/>
    <w:qFormat/>
    <w:pPr>
      <w:ind w:hanging="0"/>
      <w:jc w:val="left"/>
    </w:pPr>
    <w:rPr>
      <w:sz w:val="22"/>
      <w:szCs w:val="24"/>
      <w:vertAlign w:val="superscript"/>
    </w:rPr>
  </w:style>
  <w:style w:type="paragraph" w:styleId="Textprzyp">
    <w:name w:val="Text-przyp"/>
    <w:basedOn w:val="Normal"/>
    <w:qFormat/>
    <w:pPr>
      <w:ind w:firstLine="170"/>
    </w:pPr>
    <w:rPr>
      <w:szCs w:val="18"/>
    </w:rPr>
  </w:style>
  <w:style w:type="paragraph" w:styleId="Wciety0">
    <w:name w:val="Wciety-0"/>
    <w:basedOn w:val="Normal"/>
    <w:qFormat/>
    <w:pPr>
      <w:ind w:left="227" w:hanging="0"/>
    </w:pPr>
    <w:rPr>
      <w:iCs/>
    </w:rPr>
  </w:style>
  <w:style w:type="paragraph" w:styleId="Wciety5">
    <w:name w:val="Wciety-5"/>
    <w:basedOn w:val="Normal"/>
    <w:qFormat/>
    <w:pPr>
      <w:spacing w:before="0" w:after="120"/>
      <w:ind w:left="227" w:hanging="0"/>
    </w:pPr>
    <w:rPr/>
  </w:style>
  <w:style w:type="paragraph" w:styleId="Contents3">
    <w:name w:val="TOC 3"/>
    <w:basedOn w:val="Normal"/>
    <w:next w:val="Normal"/>
    <w:pPr>
      <w:ind w:left="360" w:firstLine="397"/>
    </w:pPr>
    <w:rPr/>
  </w:style>
  <w:style w:type="paragraph" w:styleId="Contents4">
    <w:name w:val="TOC 4"/>
    <w:basedOn w:val="Normal"/>
    <w:next w:val="Normal"/>
    <w:pPr>
      <w:ind w:left="540"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oka.org.pl/biblioteka/W/WE/kep/bioetyczny_05032013.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str</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2:12:00Z</dcterms:created>
  <dc:creator>L</dc:creator>
  <dc:description/>
  <cp:keywords/>
  <dc:language>en-US</dc:language>
  <cp:lastModifiedBy>L</cp:lastModifiedBy>
  <dcterms:modified xsi:type="dcterms:W3CDTF">2013-04-09T22:37:00Z</dcterms:modified>
  <cp:revision>2</cp:revision>
  <dc:subject/>
  <dc:title>http://www</dc:title>
</cp:coreProperties>
</file>